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94012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0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Дівичків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2.06.2017 № 02-31/161:</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Дівичківської сільської ради, Стовп’язької сільської ради, Ковалинської сільської ради, Єрковецької сільської ради Переяслав-Хмельниц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села Дівички Дівичківської сільської ради, сіл Стовп’яги, Веселе, Кавказ, Гречаники Стовп’язької сільської ради, села Ковалин Ковалинської сільської ради, села Єрковці Єрковецької сільської ради Переяслав-Хмельницького району Київської області в об’єднану Дівичківську сільську територіальну громаду з адміністративним центром у селі Дівички Переяслав-Хмельницького району Київської області, схвалених рішеннями Дівичківської сільської ради від 22.03.2017 № 143-20-</w:t>
      </w:r>
      <w:r>
        <w:rPr>
          <w:rFonts w:cs="Times New Roman" w:ascii="Times New Roman" w:hAnsi="Times New Roman"/>
          <w:szCs w:val="28"/>
          <w:lang w:val="en-US"/>
        </w:rPr>
        <w:t>VII</w:t>
      </w:r>
      <w:r>
        <w:rPr>
          <w:rFonts w:cs="Times New Roman" w:ascii="Times New Roman" w:hAnsi="Times New Roman"/>
          <w:szCs w:val="28"/>
          <w:lang w:val="uk-UA"/>
        </w:rPr>
        <w:t>, Стовп’язької сільської ради від 16.03.2017 № 183-12-</w:t>
      </w:r>
      <w:r>
        <w:rPr>
          <w:rFonts w:cs="Times New Roman" w:ascii="Times New Roman" w:hAnsi="Times New Roman"/>
          <w:szCs w:val="28"/>
          <w:lang w:val="en-US"/>
        </w:rPr>
        <w:t>YII</w:t>
      </w:r>
      <w:r>
        <w:rPr>
          <w:rFonts w:cs="Times New Roman" w:ascii="Times New Roman" w:hAnsi="Times New Roman"/>
          <w:szCs w:val="28"/>
          <w:lang w:val="uk-UA"/>
        </w:rPr>
        <w:t>, Ковалинської сільської ради від 13.03.2017 № 107-22-УІІ, Єрковецької сільської ради від 21.03.2017                          № 79-14-</w:t>
      </w:r>
      <w:r>
        <w:rPr>
          <w:rFonts w:cs="Times New Roman" w:ascii="Times New Roman" w:hAnsi="Times New Roman"/>
          <w:szCs w:val="28"/>
          <w:lang w:val="en-US"/>
        </w:rPr>
        <w:t>VII</w:t>
      </w:r>
      <w:r>
        <w:rPr>
          <w:rFonts w:cs="Times New Roman" w:ascii="Times New Roman" w:hAnsi="Times New Roman"/>
          <w:szCs w:val="28"/>
          <w:lang w:val="uk-UA"/>
        </w:rPr>
        <w:t>, що додається.</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Дівичківській сільській раді, Стовп’язькій сільській раді, Ковалинській сільській раді, Єрковецькій сільській раді Переяслав-Хмельницького району Київської області.</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 І. </w:t>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8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82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80" w:before="0" w:after="0"/>
        <w:ind w:left="4820" w:hanging="0"/>
        <w:contextualSpacing/>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pacing w:lineRule="exact" w:line="280" w:before="0" w:after="0"/>
        <w:ind w:firstLine="4820"/>
        <w:contextualSpacing/>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7.07.2017  № 387</w:t>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80" w:before="0" w:after="180"/>
        <w:ind w:firstLine="780"/>
        <w:contextualSpacing/>
        <w:rPr>
          <w:sz w:val="28"/>
          <w:szCs w:val="28"/>
        </w:rPr>
      </w:pPr>
      <w:r>
        <w:rPr>
          <w:sz w:val="28"/>
          <w:szCs w:val="28"/>
        </w:rPr>
        <w:t>Київською облдержадміністрацією розглянуто подання Дівичківської сільської ради Переяслав-Хмельницького району від 12.06.2017 № 02-31/161 про надання висновку щодо відповідності Конституції та законам України проектів рішень Стовп’язької, Дівичківської, Ковалинської, Єрковецької сільських рад Переяслав-Хмельницького району щодо добровільного об’єднання територіальних громад в Дівичківську територіальну громаду з центром у с. Дівички та додані до нього матеріали.</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Стовп'язької, Дівичківської, Ковалинської, Єрковецької сільських рад підготовлено у відповідності до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 пройшли обов’язкове громадське обговорення, що відповідає вимогам частини другої статті 7 Закону.</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280"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і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80" w:before="0" w:after="0"/>
        <w:ind w:firstLine="708"/>
        <w:contextualSpacing/>
        <w:jc w:val="both"/>
        <w:rPr>
          <w:rFonts w:ascii="Times New Roman" w:hAnsi="Times New Roman" w:cs="Times New Roman"/>
          <w:szCs w:val="28"/>
          <w:lang w:val="uk-UA"/>
        </w:rPr>
      </w:pPr>
      <w:r>
        <w:rPr>
          <w:rFonts w:cs="Times New Roman" w:ascii="Times New Roman" w:hAnsi="Times New Roman"/>
          <w:szCs w:val="28"/>
          <w:lang w:val="uk-UA" w:eastAsia="uk-UA"/>
        </w:rPr>
        <w:t>Водночас, Перспективним планом формування територій громад Київської області, затвердженим розпорядженням Кабінету Міністрів України від 18 листопада 2015 р. № 1206-р, утворення Дівичківської територіальної громади не передбачено.</w:t>
      </w:r>
    </w:p>
    <w:p>
      <w:pPr>
        <w:pStyle w:val="Normal"/>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00:00Z</dcterms:created>
  <dc:creator>ZAG10</dc:creator>
  <dc:description/>
  <cp:keywords/>
  <dc:language>en-US</dc:language>
  <cp:lastModifiedBy>ZAG15</cp:lastModifiedBy>
  <cp:lastPrinted>2017-07-05T15:44:00Z</cp:lastPrinted>
  <dcterms:modified xsi:type="dcterms:W3CDTF">2017-07-28T06:51:00Z</dcterms:modified>
  <cp:revision>4</cp:revision>
  <dc:subject/>
  <dc:title> </dc:title>
</cp:coreProperties>
</file>