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07307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Дівич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6.2017 № 02-31/161:</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Дівичківської сільської ради, Стовп’язької сільської ради, Ковалинської сільської ради, Єрковецької сільської ради Переяслав-Хмельниц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ела Дівички Дівичківської сільської ради, сіл Стовп’яги, Веселе, Кавказ, Гречаники Стовп’язької сільської ради, села Ковалин Ковалинської сільської ради, села Єрковці Єрковецької сільської ради Переяслав-Хмельницького району Київської області в об’єднану Дівичківську сільську територіальну громаду з адміністративним центром у селі Дівички Переяслав-Хмельницького району Київської області, схвалених рішеннями Дівичківської сільської ради від 22.03.2017 № 143-20-</w:t>
      </w:r>
      <w:r>
        <w:rPr>
          <w:rFonts w:cs="Times New Roman" w:ascii="Times New Roman" w:hAnsi="Times New Roman"/>
          <w:szCs w:val="28"/>
          <w:lang w:val="en-US"/>
        </w:rPr>
        <w:t>VII</w:t>
      </w:r>
      <w:r>
        <w:rPr>
          <w:rFonts w:cs="Times New Roman" w:ascii="Times New Roman" w:hAnsi="Times New Roman"/>
          <w:szCs w:val="28"/>
          <w:lang w:val="uk-UA"/>
        </w:rPr>
        <w:t>, Стовп’язької сільської ради від 16.03.2017 № 183-12-</w:t>
      </w:r>
      <w:r>
        <w:rPr>
          <w:rFonts w:cs="Times New Roman" w:ascii="Times New Roman" w:hAnsi="Times New Roman"/>
          <w:szCs w:val="28"/>
          <w:lang w:val="en-US"/>
        </w:rPr>
        <w:t>YII</w:t>
      </w:r>
      <w:r>
        <w:rPr>
          <w:rFonts w:cs="Times New Roman" w:ascii="Times New Roman" w:hAnsi="Times New Roman"/>
          <w:szCs w:val="28"/>
          <w:lang w:val="uk-UA"/>
        </w:rPr>
        <w:t>, Ковалинської сільської ради від 13.03.2017 № 107-22-УІІ, Єрковецької сільської ради від 21.03.2017                          № 79-14-</w:t>
      </w:r>
      <w:r>
        <w:rPr>
          <w:rFonts w:cs="Times New Roman" w:ascii="Times New Roman" w:hAnsi="Times New Roman"/>
          <w:szCs w:val="28"/>
          <w:lang w:val="en-US"/>
        </w:rPr>
        <w:t>VII</w:t>
      </w:r>
      <w:r>
        <w:rPr>
          <w:rFonts w:cs="Times New Roman" w:ascii="Times New Roman" w:hAnsi="Times New Roman"/>
          <w:szCs w:val="28"/>
          <w:lang w:val="uk-UA"/>
        </w:rPr>
        <w:t>, що додається.</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Дівичківській сільській раді, Стовп’язькій сільській раді, Ковалинській сільській раді, Єрковецькій сільській раді Переяслав-Хмельницького району Київської області.</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 І. </w:t>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before="0" w:after="0"/>
        <w:ind w:left="4820" w:hanging="0"/>
        <w:contextualSpacing/>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80" w:before="0" w:after="0"/>
        <w:ind w:firstLine="4820"/>
        <w:contextualSpacing/>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7.07.2017  № 387</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before="0" w:after="180"/>
        <w:ind w:firstLine="780"/>
        <w:contextualSpacing/>
        <w:rPr>
          <w:sz w:val="28"/>
          <w:szCs w:val="28"/>
        </w:rPr>
      </w:pPr>
      <w:r>
        <w:rPr>
          <w:sz w:val="28"/>
          <w:szCs w:val="28"/>
        </w:rPr>
        <w:t>Київською облдержадміністрацією розглянуто подання Дівичківської сільської ради Переяслав-Хмельницького району від 12.06.2017 № 02-31/161 про надання висновку щодо відповідності Конституції та законам України проектів рішень Стовп’язької, Дівичківської, Ковалинської, Єрковецької сільських рад Переяслав-Хмельницького району щодо добровільного об’єднання територіальних громад в Дівичківську територіальну громаду з центром у с. Дівички та додані до нього матеріал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Стовп'язької, Дівичківської, Ковалинської, Єрковецької сільських рад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80"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 № 1206-р, утворення Дівичківської територіальної громади не передбачено.</w:t>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0: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