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1227013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3</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8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Положення пр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радників заступників голови Київської обласно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ержавної адміністрації (поза штатом) </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ˮ:</w:t>
      </w:r>
    </w:p>
    <w:p>
      <w:pPr>
        <w:pStyle w:val="Normal"/>
        <w:spacing w:lineRule="exact" w:line="32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ListParagraph"/>
        <w:spacing w:lineRule="exact" w:line="3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оложення про радників заступників голови Київської обласної державної адміністрації (поза штатом), що додається.</w:t>
      </w:r>
    </w:p>
    <w:p>
      <w:pPr>
        <w:pStyle w:val="Normal"/>
        <w:spacing w:lineRule="exact" w:line="3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ий обов’язки </w:t>
      </w:r>
    </w:p>
    <w:p>
      <w:pPr>
        <w:pStyle w:val="Normal"/>
        <w:jc w:val="both"/>
        <w:rPr/>
      </w:pPr>
      <w:r>
        <w:rPr>
          <w:rFonts w:cs="Times New Roman" w:ascii="Times New Roman" w:hAnsi="Times New Roman"/>
          <w:b/>
          <w:szCs w:val="28"/>
          <w:lang w:val="uk-UA"/>
        </w:rPr>
        <w:t>голови адміністрації</w:t>
        <w:tab/>
        <w:tab/>
        <w:tab/>
        <w:tab/>
        <w:t>(підпис)</w:t>
        <w:tab/>
        <w:tab/>
        <w:t xml:space="preserve">   Л.Р. Парцхаладзе</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956"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956"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956" w:hanging="0"/>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ind w:left="495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hanging="0"/>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ind w:left="4248"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hanging="0"/>
        <w:rPr>
          <w:rFonts w:ascii="Times New Roman" w:hAnsi="Times New Roman" w:cs="Times New Roman"/>
          <w:b/>
          <w:b/>
          <w:szCs w:val="28"/>
          <w:lang w:val="uk-UA"/>
        </w:rPr>
      </w:pPr>
      <w:r>
        <w:rPr>
          <w:rFonts w:cs="Times New Roman" w:ascii="Times New Roman" w:hAnsi="Times New Roman"/>
          <w:b/>
          <w:szCs w:val="28"/>
          <w:lang w:val="uk-UA"/>
        </w:rPr>
        <w:t>Розпорядження виконуючого обов’</w:t>
      </w:r>
      <w:r>
        <w:rPr>
          <w:rFonts w:cs="Times New Roman" w:ascii="Times New Roman" w:hAnsi="Times New Roman"/>
          <w:b/>
          <w:szCs w:val="28"/>
          <w:lang w:val="en-US"/>
        </w:rPr>
        <w:t xml:space="preserve">язки </w:t>
      </w:r>
      <w:r>
        <w:rPr>
          <w:rFonts w:cs="Times New Roman" w:ascii="Times New Roman" w:hAnsi="Times New Roman"/>
          <w:b/>
          <w:szCs w:val="28"/>
          <w:lang w:val="uk-UA"/>
        </w:rPr>
        <w:t xml:space="preserve">голови Київської </w:t>
      </w:r>
    </w:p>
    <w:p>
      <w:pPr>
        <w:pStyle w:val="Normal"/>
        <w:ind w:left="4956" w:hanging="0"/>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ind w:left="495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956" w:hanging="0"/>
        <w:jc w:val="both"/>
        <w:rPr>
          <w:rFonts w:ascii="Times New Roman" w:hAnsi="Times New Roman" w:cs="Times New Roman"/>
          <w:b/>
          <w:b/>
          <w:szCs w:val="28"/>
          <w:lang w:val="uk-UA"/>
        </w:rPr>
      </w:pPr>
      <w:r>
        <w:rPr>
          <w:rFonts w:cs="Times New Roman" w:ascii="Times New Roman" w:hAnsi="Times New Roman"/>
          <w:b/>
          <w:szCs w:val="28"/>
          <w:lang w:val="en-US"/>
        </w:rPr>
        <w:t>23.09.2016  №  387</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радників заступників голови Київської обласно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державної адміністрації (поза штатом)</w:t>
      </w:r>
    </w:p>
    <w:p>
      <w:pPr>
        <w:pStyle w:val="Normal"/>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Це Положення встановлює правовий статус та визначає права і обов’язки радників заступників голови Київської обласної державної адміністрації (поза штатом).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2. Радники заступників голови Київської обласної державної адміністрації (поза штатом) (далі - радники) призначаються розпорядженням голови або виконуючого обов’язки голови Київської обласної державної адміністрації на строк повноважень відповідного заступника голови Київської обласної державної адміністрації.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 Радники заступників голови Київської обласної державної адміністрації підпорядковуються відповідному заступнику голови Київської обласної державно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4. Радники у своїй діяльності керуються Конституцією та законами України, актами Президента України, Кабінету Міністрів України, іншими нормативно-правовими актами, розпорядженнями голови Київської обласної державної адміністрації, а також цим Положення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5. Завданням радників є сприяння відповідному заступнику голови Київської облдержадміністрації у здійсненні його повноважен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 Відповідно до покладених відповідним заступником голови Київської обласної державної адміністрації завдань, радник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6.1. вносять в установленому порядку пропозиції відповідному заступнику голови Київської обласної державної адміністрації щодо визначення пріоритетних напрямів розвитку області та шляхів їх реалізації;</w:t>
      </w:r>
    </w:p>
    <w:p>
      <w:pPr>
        <w:pStyle w:val="Normal"/>
        <w:ind w:firstLine="709"/>
        <w:jc w:val="both"/>
        <w:rPr/>
      </w:pPr>
      <w:r>
        <w:rPr>
          <w:rFonts w:cs="Times New Roman" w:ascii="Times New Roman" w:hAnsi="Times New Roman"/>
          <w:szCs w:val="28"/>
          <w:lang w:val="uk-UA"/>
        </w:rPr>
        <w:t>6.2. аналізують соціально-економічні та інші суспільні процеси, що відбуваються в області, і за результатами такого аналізу готують та подають пропозиції щодо можливих рішень та позиції Київської обласної державної адміністрації;</w:t>
      </w:r>
    </w:p>
    <w:p>
      <w:pPr>
        <w:pStyle w:val="Normal"/>
        <w:tabs>
          <w:tab w:val="clear" w:pos="708"/>
          <w:tab w:val="left" w:pos="4755"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755"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755"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tabs>
          <w:tab w:val="clear" w:pos="708"/>
          <w:tab w:val="left" w:pos="4755"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2</w:t>
      </w:r>
    </w:p>
    <w:p>
      <w:pPr>
        <w:pStyle w:val="Normal"/>
        <w:spacing w:lineRule="exact" w:line="30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3. здійснюють аналіз нормативно-правових актів, у тому числі нормативно-правових актів Київської обласної державної адміністрації, подають пропозиції щодо їх удосконалення;</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4. співпрацюють з консультативно-дорадчими органами, утвореними головою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5. готують аналітичні, інформаційні, довідкові матеріали відповідному заступнику голови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6. вносять пропозиції щодо вдосконалення, підвищення ефективності роботи відповідних структурних підрозділів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7. виконують інші доручення відповідного заступника голови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 Для виконання покладених на них завдань радники мають право за дорученням відповідного заступника голови Київської обласної державної адміністрації самостійно або спільно з посадовими особами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1. аналізувати пропозиції з питань соціально-економічного розвитку області;</w:t>
      </w:r>
    </w:p>
    <w:p>
      <w:pPr>
        <w:pStyle w:val="Normal"/>
        <w:spacing w:lineRule="exact" w:line="300"/>
        <w:ind w:firstLine="709"/>
        <w:jc w:val="both"/>
        <w:rPr/>
      </w:pPr>
      <w:r>
        <w:rPr>
          <w:rFonts w:cs="Times New Roman" w:ascii="Times New Roman" w:hAnsi="Times New Roman"/>
          <w:szCs w:val="28"/>
          <w:lang w:val="uk-UA"/>
        </w:rPr>
        <w:t>7.2. брати участь у підготовці структурними підрозділами Київської обласної державної адміністрації проектів розпоряджень та доручень голови Київської обласної державної адміністрації, проектів доручень відповідного заступника голови Київської обласної державної адміністрації, проектів цільових програм, рішень Київської обласної ради, що вносяться на розгляд Київської обласної ради головою Київської обласної державної адміністрації, інших документів нормативного та організаційно-розпорядчого характер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3. здійснювати аналіз проектів розпоряджень та доручень, внесених на розгляд відповідному заступнику голови Київської обласної державної адміністрації, готувати висновки та пропозиції за результатами їх розгляд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4. опрацьовувати пропозиції з удосконалення механізму взаємодії Київської обласної державної адміністрації з територіальними органами міністерств, інших центральних органів виконавчої влади в області, органами місцевого самоврядування, політичними партіями, громадськими організаціями, профспілками тощо;</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5. готувати матеріали до прес-конференцій, виступів, доповідей, зустрічей та робочих поїздок відповідного заступника голови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6. готувати пропозиції з проведення заходів за участю відповідного заступника голови Київської обласної державної адміністрації;</w:t>
      </w:r>
    </w:p>
    <w:p>
      <w:pPr>
        <w:pStyle w:val="Normal"/>
        <w:spacing w:lineRule="exact" w:line="300"/>
        <w:ind w:firstLine="709"/>
        <w:jc w:val="both"/>
        <w:rPr/>
      </w:pPr>
      <w:r>
        <w:rPr>
          <w:rFonts w:cs="Times New Roman" w:ascii="Times New Roman" w:hAnsi="Times New Roman"/>
          <w:szCs w:val="28"/>
          <w:lang w:val="uk-UA"/>
        </w:rPr>
        <w:t>7.7. запитувати та одержувати необхідні інформацію, документи та матеріали від посадових осіб та структурних підрозділів Київської обласної державної адміністрації, консультативно-дорадчих та інших допоміжних органів, утворених головою Київської обласної державної адміністрації, користуватись інформаційними базами даних, що знаходяться у Київській обласній державній адміністрації та її структурних підрозділах (крім інформації з обмеженим доступом);</w:t>
      </w:r>
    </w:p>
    <w:p>
      <w:pPr>
        <w:pStyle w:val="Normal"/>
        <w:tabs>
          <w:tab w:val="clear" w:pos="708"/>
          <w:tab w:val="left" w:pos="4845"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4845"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5"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5"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5"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845"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tab/>
        <w:t>3</w:t>
      </w:r>
    </w:p>
    <w:p>
      <w:pPr>
        <w:pStyle w:val="Normal"/>
        <w:tabs>
          <w:tab w:val="clear" w:pos="708"/>
          <w:tab w:val="left" w:pos="4845" w:leader="none"/>
          <w:tab w:val="center" w:pos="5173" w:leader="none"/>
        </w:tabs>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7.8. взаємодіяти з відповідними структурними підрозділами Київської обласної державної адміністрації та їх посадовими особами з напряму (напрямів) діяльності радника;</w:t>
      </w:r>
    </w:p>
    <w:p>
      <w:pPr>
        <w:pStyle w:val="Normal"/>
        <w:spacing w:lineRule="exact" w:line="300"/>
        <w:ind w:firstLine="709"/>
        <w:jc w:val="both"/>
        <w:rPr/>
      </w:pPr>
      <w:r>
        <w:rPr>
          <w:rFonts w:cs="Times New Roman" w:ascii="Times New Roman" w:hAnsi="Times New Roman"/>
          <w:szCs w:val="28"/>
          <w:lang w:val="uk-UA"/>
        </w:rPr>
        <w:t>7.9. вносити відповідному заступнику голови Київської обласної державної адміністрації пропозиції з питань прийняття управлінських рішень, підвищення ефективності роботи Київської обласної державної адміністрації та її структурних підрозділів, прийняття актів  органами виконавчої влади вищого рівня з відповідного напряму роботи;</w:t>
      </w:r>
    </w:p>
    <w:p>
      <w:pPr>
        <w:pStyle w:val="Normal"/>
        <w:spacing w:lineRule="exact" w:line="300"/>
        <w:ind w:firstLine="709"/>
        <w:jc w:val="both"/>
        <w:rPr/>
      </w:pPr>
      <w:r>
        <w:rPr>
          <w:rFonts w:cs="Times New Roman" w:ascii="Times New Roman" w:hAnsi="Times New Roman"/>
          <w:szCs w:val="28"/>
          <w:lang w:val="uk-UA"/>
        </w:rPr>
        <w:t>7.10. згідно з розпорядженнями голови Київської обласної державної адміністрації брати участь у роботі комісій, робочих груп та інших дорадчих і консультативних органів;</w:t>
      </w:r>
    </w:p>
    <w:p>
      <w:pPr>
        <w:pStyle w:val="Normal"/>
        <w:spacing w:lineRule="exact" w:line="300"/>
        <w:ind w:firstLine="709"/>
        <w:jc w:val="both"/>
        <w:rPr/>
      </w:pPr>
      <w:r>
        <w:rPr>
          <w:rFonts w:cs="Times New Roman" w:ascii="Times New Roman" w:hAnsi="Times New Roman"/>
          <w:szCs w:val="28"/>
          <w:lang w:val="uk-UA"/>
        </w:rPr>
        <w:t>7.11. з дозволу відповідного заступника голови Київської обласної державної адміністрації бути присутнім на засіданнях колегії Київської обласної державної адміністрації, нарадах, інших заходах, що проводяться в Київській обласній державній адміністрації або Київською обласною державною адміністрацією.</w:t>
      </w:r>
    </w:p>
    <w:p>
      <w:pPr>
        <w:pStyle w:val="Normal"/>
        <w:spacing w:lineRule="exact" w:line="300"/>
        <w:ind w:left="14"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8. Радники зобов'язан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8.1. відповідально ставитися до виконання покладених на них завдань і функцій, визначених цим Положенням;</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8.2. своєчасно і сумлінно виконувати доручення відповідного заступника голови Київської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8.3. дотримуватися високої культури спілкування, шанобливо ставитися до посадових та службових осіб Київської обласної державної адміністрації, інших представників органів державної влади та органів місцевого самоврядування, громадян;</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8.4. не допускати дій і вчинків, які можуть негативно вплинути або нанести шкоду авторитету Київської обласної державної адміністрації як місцевого органу виконавчої влади;</w:t>
      </w:r>
    </w:p>
    <w:p>
      <w:pPr>
        <w:pStyle w:val="Normal"/>
        <w:overflowPunct w:val="true"/>
        <w:autoSpaceDE w:val="true"/>
        <w:spacing w:lineRule="exact" w:line="300"/>
        <w:ind w:firstLine="709"/>
        <w:jc w:val="both"/>
        <w:rPr/>
      </w:pPr>
      <w:r>
        <w:rPr>
          <w:rFonts w:cs="Times New Roman" w:ascii="Times New Roman" w:hAnsi="Times New Roman"/>
          <w:color w:val="000000"/>
          <w:szCs w:val="28"/>
          <w:lang w:val="uk-UA"/>
        </w:rPr>
        <w:t xml:space="preserve">8.5. </w:t>
      </w:r>
      <w:r>
        <w:rPr>
          <w:rFonts w:cs="Times New Roman" w:ascii="Times New Roman" w:hAnsi="Times New Roman"/>
          <w:color w:val="000000"/>
          <w:szCs w:val="28"/>
        </w:rPr>
        <w:t>не допускати розголошення інформації з обмеженим доступом, що стала їм відома у зв’язку з виконанням ними завдань та функцій, визначених цим Положенням.</w:t>
      </w:r>
    </w:p>
    <w:p>
      <w:pPr>
        <w:pStyle w:val="Normal"/>
        <w:spacing w:lineRule="exact" w:line="30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exact" w:line="300"/>
        <w:ind w:firstLine="709"/>
        <w:jc w:val="both"/>
        <w:rPr/>
      </w:pPr>
      <w:r>
        <w:rPr>
          <w:rFonts w:cs="Times New Roman" w:ascii="Times New Roman" w:hAnsi="Times New Roman"/>
          <w:szCs w:val="28"/>
          <w:lang w:val="uk-UA"/>
        </w:rPr>
        <w:t>9. Посади радників заступників голови Київської обласної державної адміністрації (поза штатом) - це посади, що не входять до штатного розпису Київської обласної державної адміністрації, а фіксуються в окремому списк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0. Радники призначаються з числа осіб, які своєю професійною або громадською діяльністю досягли суспільного визнання та  професійних успіхів у відповідній сфері діяльності. </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Радниками можуть бути призначені громадяни України, іноземці, депутати місцевих рад, учені, провідні фахівці в галузі економіки, бюджету та фінансів, соціальної, гуманітарної сфер, науки, права, культури, представники наукових установ, громадських об’єднань, підприємств, установ та організацій тощо.</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530" w:leader="none"/>
        </w:tabs>
        <w:spacing w:lineRule="exact" w:line="280"/>
        <w:ind w:firstLine="709"/>
        <w:rPr>
          <w:rFonts w:ascii="Times New Roman" w:hAnsi="Times New Roman" w:cs="Times New Roman"/>
          <w:szCs w:val="28"/>
          <w:lang w:val="uk-UA"/>
        </w:rPr>
      </w:pPr>
      <w:r>
        <w:rPr>
          <w:rFonts w:cs="Times New Roman" w:ascii="Times New Roman" w:hAnsi="Times New Roman"/>
          <w:szCs w:val="28"/>
          <w:lang w:val="uk-UA"/>
        </w:rPr>
        <w:tab/>
        <w:t>4</w:t>
      </w:r>
    </w:p>
    <w:p>
      <w:pPr>
        <w:pStyle w:val="Normal"/>
        <w:tabs>
          <w:tab w:val="clear" w:pos="708"/>
          <w:tab w:val="left" w:pos="4530" w:leader="none"/>
        </w:tabs>
        <w:spacing w:lineRule="exact" w:line="28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1. Облік осіб, які займають посади радників, здійснює управління персоналу Київської обласної державної адміністрації, що  веде список таких осіб, а також - їх особові справи. Особова справа  повинна містити заяву про згоду на роботу радником, особовий листок, фото, копію паспорта, </w:t>
      </w:r>
      <w:r>
        <w:rPr>
          <w:rFonts w:cs="Times New Roman" w:ascii="Times New Roman" w:hAnsi="Times New Roman"/>
          <w:color w:val="000000"/>
          <w:szCs w:val="28"/>
          <w:lang w:val="uk-UA"/>
        </w:rPr>
        <w:t>копію документів про освіту і розписку про ознайомлення з цим Положенням.</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2. Кількість осіб, які можуть бути прийняті на посади радника заступника голови Київської обласної державної адміністрації  (поза штатом) - до 10 осіб.</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3. Робота на посаді радника здійснюється на громадських засадах, не є державною службою, не зараховується до загального і спеціального стажу роботи, не оплачується за рахунок Київської обласної державної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14. Радники можуть мати інше місце роботи, у тому числі на постійній, а також оплатній основі тощо.</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5. Заступники голови Київської обласної державної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5.1. на свій розсуд визначають режим та графік роботи радник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5.2. несуть відповідальність за діяльність радників, збереження ними документів, що надані їм для опрацювання, та за їх своєчасне повернення.</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6. Зарахування радників до відповідного списку здійснюється управлінням персоналу Київської обласної державної адміністрації на підставі розпорядження голови Київської обласної державної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17. Радникам управлінням персоналу Київської обласної державної адміністрації видається тимчасове посвідчення. Строк дії посвідчення становить 1 рік з дати його видачі і може бути продовженим неодноразово на наступні 6 місяців заступником голови Київської обласної державної адміністрації.</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Форма такого тимчасового посвідчення та порядок його видачі визна</w:t>
        <w:softHyphen/>
        <w:t>чається заступником голови - керівником апарату Київської обласної державної адміністрації або у разі його відсутності - іншою посадовою особою згідно з розподілом обов’язк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szCs w:val="28"/>
          <w:lang w:val="ru-RU"/>
        </w:rPr>
      </w:pPr>
      <w:r>
        <w:rPr>
          <w:rFonts w:cs="Times New Roman" w:ascii="Times New Roman" w:hAnsi="Times New Roman"/>
          <w:szCs w:val="28"/>
          <w:lang w:val="uk-UA"/>
        </w:rPr>
        <w:t xml:space="preserve">18. Повноваження радника можуть бути припинені достроково розпорядженням голови або виконуючого обов’язки голови Київської обласної державної адміністрації. </w:t>
      </w:r>
    </w:p>
    <w:p>
      <w:pPr>
        <w:pStyle w:val="Normal"/>
        <w:spacing w:lineRule="exact" w:line="28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rPr>
          <w:rFonts w:ascii="Times New Roman" w:hAnsi="Times New Roman" w:cs="Times New Roman"/>
          <w:szCs w:val="28"/>
          <w:lang w:val="uk-UA"/>
        </w:rPr>
      </w:pPr>
      <w:r>
        <w:rPr>
          <w:rFonts w:cs="Times New Roman" w:ascii="Times New Roman" w:hAnsi="Times New Roman"/>
          <w:b/>
          <w:szCs w:val="28"/>
          <w:lang w:val="uk-UA"/>
        </w:rPr>
        <w:t>керівник апарату адміністрації                      (підпис)             М.О. Царенко</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3:56:00Z</dcterms:created>
  <dc:creator>ZAG10</dc:creator>
  <dc:description/>
  <cp:keywords/>
  <dc:language>en-US</dc:language>
  <cp:lastModifiedBy>ZAG3</cp:lastModifiedBy>
  <cp:lastPrinted>2016-06-29T13:04:00Z</cp:lastPrinted>
  <dcterms:modified xsi:type="dcterms:W3CDTF">2016-10-04T11:15:00Z</dcterms:modified>
  <cp:revision>3</cp:revision>
  <dc:subject/>
  <dc:title> </dc:title>
</cp:coreProperties>
</file>