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074225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адників заступників голови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поза штатом)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exact" w:line="3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радників заступників голови Київської обласної державної адміністрації (поза штатом), що додається.</w:t>
      </w:r>
    </w:p>
    <w:p>
      <w:pPr>
        <w:pStyle w:val="Normal"/>
        <w:spacing w:lineRule="exact" w:line="3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pPr>
      <w:r>
        <w:rPr>
          <w:rFonts w:cs="Times New Roman" w:ascii="Times New Roman" w:hAnsi="Times New Roman"/>
          <w:b/>
          <w:szCs w:val="28"/>
          <w:lang w:val="uk-UA"/>
        </w:rPr>
        <w:t>голови адміністрації</w:t>
        <w:tab/>
        <w:tab/>
        <w:tab/>
        <w:tab/>
        <w:t>(підпис)</w:t>
        <w:tab/>
        <w:tab/>
        <w:t xml:space="preserve">   Л.Р. 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95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95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95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248"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w:t>
      </w:r>
      <w:r>
        <w:rPr>
          <w:rFonts w:cs="Times New Roman" w:ascii="Times New Roman" w:hAnsi="Times New Roman"/>
          <w:b/>
          <w:szCs w:val="28"/>
          <w:lang w:val="en-US"/>
        </w:rPr>
        <w:t xml:space="preserve">язки </w:t>
      </w:r>
      <w:r>
        <w:rPr>
          <w:rFonts w:cs="Times New Roman" w:ascii="Times New Roman" w:hAnsi="Times New Roman"/>
          <w:b/>
          <w:szCs w:val="28"/>
          <w:lang w:val="uk-UA"/>
        </w:rPr>
        <w:t xml:space="preserve">голови Київської </w:t>
      </w:r>
    </w:p>
    <w:p>
      <w:pPr>
        <w:pStyle w:val="Normal"/>
        <w:ind w:left="4956"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en-US"/>
        </w:rPr>
        <w:t>23.09.2016  №  387</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адників заступників голови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 (поза штатом)</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Це Положення встановлює правовий статус та визначає права і обов’язки радників заступників голови Київської обласної державної адміністрації (поза штато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Радники заступників голови Київської обласної державної адміністрації (поза штатом) (далі - радники) призначаються розпорядженням голови або виконуючого обов’язки голови Київської обласної державної адміністрації на строк повноважень відповідного заступника голови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Радники заступників голови Київської обласної державної адміністрації підпорядковуються відповідному заступнику голови Київської обласної державно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Радники у своїй діяльності керую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Київської обласної державної адміністрації, а також цим Положення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 Завданням радників є сприяння відповідному заступнику голови Київської облдержадміністрації у здійсненні його повноваж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 Відповідно до покладених відповідним заступником голови Київської обласної державної адміністрації завдань, радник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1. вносять в установленому порядку пропозиції відповідному заступнику голови Київської обласної державної адміністрації щодо визначення пріоритетних напрямів розвитку області та шляхів їх реалізації;</w:t>
      </w:r>
    </w:p>
    <w:p>
      <w:pPr>
        <w:pStyle w:val="Normal"/>
        <w:ind w:firstLine="709"/>
        <w:jc w:val="both"/>
        <w:rPr/>
      </w:pPr>
      <w:r>
        <w:rPr>
          <w:rFonts w:cs="Times New Roman" w:ascii="Times New Roman" w:hAnsi="Times New Roman"/>
          <w:szCs w:val="28"/>
          <w:lang w:val="uk-UA"/>
        </w:rPr>
        <w:t>6.2. аналізують соціально-економічні та інші суспільні процеси, що відбуваються в області, і за результатами такого аналізу готують та подають пропозиції щодо можливих рішень та позиції Київської обласної державної адміністрації;</w:t>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3. здійснюють аналіз нормативно-правових актів, у тому числі нормативно-правових актів Київської обласної державної адміністрації, подають пропозиції щодо їх удосконал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4. співпрацюють з консультативно-дорадчими органами, утвореними головою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5. готують аналітичні, інформаційні, довідкові матеріали відповідному заступнику голов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6. вносять пропозиції щодо вдосконалення, підвищення ефективності роботи відповідних структурних підрозділів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7. виконують інші доручення відповідного заступника голов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Для виконання покладених на них завдань радники мають право за дорученням відповідного заступника голови Київської обласної державної адміністрації самостійно або спільно з посадовими особам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1. аналізувати пропозиції з питань соціально-економічного розвитку області;</w:t>
      </w:r>
    </w:p>
    <w:p>
      <w:pPr>
        <w:pStyle w:val="Normal"/>
        <w:spacing w:lineRule="exact" w:line="300"/>
        <w:ind w:firstLine="709"/>
        <w:jc w:val="both"/>
        <w:rPr/>
      </w:pPr>
      <w:r>
        <w:rPr>
          <w:rFonts w:cs="Times New Roman" w:ascii="Times New Roman" w:hAnsi="Times New Roman"/>
          <w:szCs w:val="28"/>
          <w:lang w:val="uk-UA"/>
        </w:rPr>
        <w:t>7.2. брати участь у підготовці структурними підрозділами Київської обласної державної адміністрації проектів розпоряджень та доручень голови Київської обласної державної адміністрації, проектів доручень відповідного заступника голови Київської обласної державної адміністрації, проектів цільових програм, рішень Київської обласної ради, що вносяться на розгляд Київської обласної ради головою Київської обласної державної адміністрації, інших документів нормативного та організаційно-розпорядчого характе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3. здійснювати аналіз проектів розпоряджень та доручень, внесених на розгляд відповідному заступнику голови Київської обласної державної адміністрації, готувати висновки та пропозиції за результатами їх розгляд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4. опрацьовувати пропозиції з удосконалення механізму взаємодії Київської обласної державної адміністрації з територіальними органами міністерств, інших центральних органів виконавчої влади в області, органами місцевого самоврядування, політичними партіями, громадськими організаціями, профспілками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5. готувати матеріали до прес-конференцій, виступів, доповідей, зустрічей та робочих поїздок відповідного заступника голов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6. готувати пропозиції з проведення заходів за участю відповідного заступника голови Київської обласної державної адміністрації;</w:t>
      </w:r>
    </w:p>
    <w:p>
      <w:pPr>
        <w:pStyle w:val="Normal"/>
        <w:spacing w:lineRule="exact" w:line="300"/>
        <w:ind w:firstLine="709"/>
        <w:jc w:val="both"/>
        <w:rPr/>
      </w:pPr>
      <w:r>
        <w:rPr>
          <w:rFonts w:cs="Times New Roman" w:ascii="Times New Roman" w:hAnsi="Times New Roman"/>
          <w:szCs w:val="28"/>
          <w:lang w:val="uk-UA"/>
        </w:rPr>
        <w:t>7.7. запитувати та одержувати необхідні інформацію, документи та матеріали від посадових осіб та структурних підрозділів Київської обласної державної адміністрації, консультативно-дорадчих та інших допоміжних органів, утворених головою Київської обласної державної адміністрації, користуватись інформаційними базами даних, що знаходяться у Київській обласній державній адміністрації та її структурних підрозділах (крім інформації з обмеженим доступом);</w:t>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8. взаємодіяти з відповідними структурними підрозділами Київської обласної державної адміністрації та їх посадовими особами з напряму (напрямів) діяльності радника;</w:t>
      </w:r>
    </w:p>
    <w:p>
      <w:pPr>
        <w:pStyle w:val="Normal"/>
        <w:spacing w:lineRule="exact" w:line="300"/>
        <w:ind w:firstLine="709"/>
        <w:jc w:val="both"/>
        <w:rPr/>
      </w:pPr>
      <w:r>
        <w:rPr>
          <w:rFonts w:cs="Times New Roman" w:ascii="Times New Roman" w:hAnsi="Times New Roman"/>
          <w:szCs w:val="28"/>
          <w:lang w:val="uk-UA"/>
        </w:rPr>
        <w:t>7.9. вносити відповідному заступнику голови Київської обласної державної адміністрації пропозиції з питань прийняття управлінських рішень, підвищення ефективності роботи Київської обласної державної адміністрації та її структурних підрозділів, прийняття актів  органами виконавчої влади вищого рівня з відповідного напряму роботи;</w:t>
      </w:r>
    </w:p>
    <w:p>
      <w:pPr>
        <w:pStyle w:val="Normal"/>
        <w:spacing w:lineRule="exact" w:line="300"/>
        <w:ind w:firstLine="709"/>
        <w:jc w:val="both"/>
        <w:rPr/>
      </w:pPr>
      <w:r>
        <w:rPr>
          <w:rFonts w:cs="Times New Roman" w:ascii="Times New Roman" w:hAnsi="Times New Roman"/>
          <w:szCs w:val="28"/>
          <w:lang w:val="uk-UA"/>
        </w:rPr>
        <w:t>7.10. згідно з розпорядженнями голови Київської обласної державної адміністрації брати участь у роботі комісій, робочих груп та інших дорадчих і консультативних органів;</w:t>
      </w:r>
    </w:p>
    <w:p>
      <w:pPr>
        <w:pStyle w:val="Normal"/>
        <w:spacing w:lineRule="exact" w:line="300"/>
        <w:ind w:firstLine="709"/>
        <w:jc w:val="both"/>
        <w:rPr/>
      </w:pPr>
      <w:r>
        <w:rPr>
          <w:rFonts w:cs="Times New Roman" w:ascii="Times New Roman" w:hAnsi="Times New Roman"/>
          <w:szCs w:val="28"/>
          <w:lang w:val="uk-UA"/>
        </w:rPr>
        <w:t>7.11. з дозволу відповідного заступника голови Київської обласної державної адміністрації бути присутнім на засіданнях колегії Київської обласної державної адміністрації, нарадах, інших заходах, що проводяться в Київській обласній державній адміністрації або Київською обласною державною адміністрацією.</w:t>
      </w:r>
    </w:p>
    <w:p>
      <w:pPr>
        <w:pStyle w:val="Normal"/>
        <w:spacing w:lineRule="exact" w:line="300"/>
        <w:ind w:left="14"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Радники зобов'яза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1. відповідально ставитися до виконання покладених на них завдань і функцій, визначених цим Положе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2. своєчасно і сумлінно виконувати доручення відповідного заступника голов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3. дотримуватися високої культури спілкування, шанобливо ставитися до посадових та службових осіб Київської обласної державної адміністрації, інших представників органів державної влади та органів місцевого самоврядування, громадян;</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4. не допускати дій і вчинків, які можуть негативно вплинути або нанести шкоду авторитету Київської обласної державної адміністрації як місцевого органу виконавчої влади;</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rPr>
        <w:t xml:space="preserve">8.5. </w:t>
      </w:r>
      <w:r>
        <w:rPr>
          <w:rFonts w:cs="Times New Roman" w:ascii="Times New Roman" w:hAnsi="Times New Roman"/>
          <w:color w:val="000000"/>
          <w:szCs w:val="28"/>
        </w:rPr>
        <w:t>не допускати розголошення інформації з обмеженим доступом, що стала їм відома у зв’язку з виконанням ними завдань та функцій, визначених цим Положенням.</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szCs w:val="28"/>
          <w:lang w:val="uk-UA"/>
        </w:rPr>
        <w:t>9. Посади радників заступників голови Київської обласної державної адміністрації (поза штатом) - це посади, що не входять до штатного розпису Київської обласної державної адміністрації, а фіксуються в окремому спис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0. Радники призначаються з числа осіб, які своєю професійною або громадською діяльністю досягли суспільного визнання та  професійних успіхів у відповідній сфері діяльно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адниками можуть бути призначені громадяни України, іноземці, депутати місцевих рад, учені, провідні фахівці в галузі економіки, бюджету та фінансів, соціальної, гуманітарної сфер, науки, права, культури, представники наукових установ, громадських об’єднань, підприємств, установ та організацій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0"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tab/>
        <w:t>4</w:t>
      </w:r>
    </w:p>
    <w:p>
      <w:pPr>
        <w:pStyle w:val="Normal"/>
        <w:tabs>
          <w:tab w:val="clear" w:pos="708"/>
          <w:tab w:val="left" w:pos="4530"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Облік осіб, які займають посади радників, здійснює управління персоналу Київської обласної державної адміністрації, що  веде список таких осіб, а також - їх особові справи. Особова справа  повинна містити заяву про згоду на роботу радником, особовий листок, фото, копію паспорта, </w:t>
      </w:r>
      <w:r>
        <w:rPr>
          <w:rFonts w:cs="Times New Roman" w:ascii="Times New Roman" w:hAnsi="Times New Roman"/>
          <w:color w:val="000000"/>
          <w:szCs w:val="28"/>
          <w:lang w:val="uk-UA"/>
        </w:rPr>
        <w:t>копію документів про освіту і розписку про ознайомлення з цим Положення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Кількість осіб, які можуть бути прийняті на посади радника заступника голови Київської обласної державної адміністрації  (поза штатом) - до 10 осіб.</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3. Робота на посаді радника здійснюється на громадських засадах, не є державною службою, не зараховується до загального і спеціального стажу роботи, не оплачується за рахунок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4. Радники можуть мати інше місце роботи, у тому числі на постійній, а також оплатній основі тощ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Заступники голови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1. на свій розсуд визначають режим та графік роботи радни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2. несуть відповідальність за діяльність радників, збереження ними документів, що надані їм для опрацювання, та за їх своєчасне поверн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Зарахування радників до відповідного списку здійснюється управлінням персоналу Київської обласної державної адміністрації на підставі розпорядження голови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7. Радникам управлінням персоналу Київської обласної державної адміністрації видається тимчасове посвідчення. Строк дії посвідчення становить 1 рік з дати його видачі і може бути продовженим неодноразово на наступні 6 місяців заступником голови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орма такого тимчасового посвідчення та порядок його видачі визна</w:t>
        <w:softHyphen/>
        <w:t>чається заступником голови - керівником апарату Київської обласної державної адміністрації або у разі його відсутності - іншою посадовою особою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uk-UA"/>
        </w:rPr>
        <w:t xml:space="preserve">18. Повноваження радника можуть бути припинені достроково розпорядженням голови або виконуючого обов’язки голови Київської обласної державної адміністрації.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М.О. Царенко</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3:56:00Z</dcterms:created>
  <dc:creator>ZAG10</dc:creator>
  <dc:description/>
  <cp:keywords/>
  <dc:language>en-US</dc:language>
  <cp:lastModifiedBy>ZAG3</cp:lastModifiedBy>
  <cp:lastPrinted>2016-06-29T13:04:00Z</cp:lastPrinted>
  <dcterms:modified xsi:type="dcterms:W3CDTF">2016-10-04T11:15:00Z</dcterms:modified>
  <cp:revision>3</cp:revision>
  <dc:subject/>
  <dc:title> </dc:title>
</cp:coreProperties>
</file>