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84042705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387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Недобійчук Л.В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добійчук Лілію Валеріївну, начальника відділу забезпечення діяльності керівництва апарату Київської обласної державної адміністрації, звільнити з роботи 04.10.2016 за власним бажанням, пункт 3 частини першої статті 83 Закону України „Про державну службу”, ст. 38 КЗпП Украї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Недобійчук Л.В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иконуючий обов’язки 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и адміністрації </w:t>
        <w:tab/>
        <w:tab/>
        <w:tab/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Л.Р. Парцхаладзе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ind w:left="708" w:hanging="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4:08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0-04T11:09:00Z</dcterms:modified>
  <cp:revision>3</cp:revision>
  <dc:subject/>
  <dc:title> </dc:title>
</cp:coreProperties>
</file>