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943011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добійчук Л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бійчук Лілію Валеріївну, начальника відділу забезпечення діяльності керівництва апарату Київської обласної державної адміністрації, звільнити з роботи 04.10.2016 за власним бажанням, пункт 3 частини першої статті 83 Закону України „Про державну службу”, ст.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Недобійчук Л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9:00Z</dcterms:modified>
  <cp:revision>3</cp:revision>
  <dc:subject/>
  <dc:title> </dc:title>
</cp:coreProperties>
</file>