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728493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Кармана С.В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розпорядження голови Київської обласної державної адміністрації від 16 вересня 2016 року № 378 „Про упорядкування структури апарату Київської обласної державної адміністрації”,  штатного розпису на 2016 рік апарату Київської обласної державної адміністрації, погодженого  </w:t>
        <w:br/>
        <w:t>20 вересня 2016 року: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</w:t>
      </w:r>
      <w:r>
        <w:rPr>
          <w:rFonts w:cs="Times New Roman" w:ascii="Times New Roman" w:hAnsi="Times New Roman"/>
          <w:szCs w:val="28"/>
        </w:rPr>
        <w:t xml:space="preserve"> Кармана Сергія Василь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заступника керівника апарату держадміністрації, перевести з 22.09.2016 на посаду заступника керівника апарату обласної державної адміністрації, ст.41 Закону України  „Про державну службу” з посадовим окладом згідно зі штатним розписом.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Взяти до відома, що Карман С.В. має шостий ранг державного службовця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армана С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spacing w:lineRule="exact" w:line="30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(підпис)</w:t>
      </w: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0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0-04T11:08:00Z</dcterms:modified>
  <cp:revision>3</cp:revision>
  <dc:subject/>
  <dc:title> </dc:title>
</cp:coreProperties>
</file>