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053542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7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8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розподіл обсягу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убвенції з державного бюджету місцевим бюджета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на здійснення доплат медичним та іншим працівникам закладів охорони здоров’я за рахунок коштів, виділених з фонду боротьби з гострою респіраторною хворобою COVID-19, спричиненою коронавірусом SARS-CoV-2, та її наслід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 Кабінету Міністрів України від 19 червня </w:t>
        <w:br/>
        <w:t>2020 року № 610 «Деякі питання оплати праці медичних та інших працівників закладів охорони здоров’я», від 22 липня 2020 року № 623 «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Про виділення коштів </w:t>
      </w:r>
      <w:r>
        <w:rPr>
          <w:rFonts w:cs="Times New Roman" w:ascii="Times New Roman" w:hAnsi="Times New Roman"/>
          <w:sz w:val="28"/>
          <w:szCs w:val="28"/>
        </w:rPr>
        <w:t xml:space="preserve">для здійснення доплат до заробітної плати медичним та іншим працівникам закладів охорони здоров'я, які надають медичну допомогу хворим на гостру респіраторну хворобу COVID-19, спричинену коронаровірусом SARS CoV-2, та тим, що забезпечують життєдіяльність населення», Довідника місцевих бюджетів, затвердженого наказом Міністерства фінансів України від 28 грудня 2009 року № 1539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19 грудня 2019 року </w:t>
        <w:br/>
        <w:t>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 </w:t>
        <w:br/>
        <w:t>(зі змінами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більшити доходи загального фонду обласного бюджету Київської області на 2020 рік за кодом доходів 41031900 «Субвенція з державного бюджету місцевим бюджетам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а здійснення доплат медичним та іншим працівникам закладів охорони здоров’я за рахунок коштів, виділених з фонду боротьби з гострою респіраторною хворобою COVID-19, спричиненою коронавірусом SARS-CoV-2, та її наслідками</w:t>
      </w:r>
      <w:r>
        <w:rPr>
          <w:rFonts w:cs="Times New Roman" w:ascii="Times New Roman" w:hAnsi="Times New Roman"/>
          <w:sz w:val="28"/>
          <w:szCs w:val="28"/>
        </w:rPr>
        <w:t>» на суму 14 775 0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більшити видаткову частину обласного бюджету Київської області на 2020 рік за загальним фондом видатки споживання по головних розпорядниках кошт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епартаменту охорони здоров’я Київської облдержадміністрації за КПКВК МБ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10 «Багатопрофільна стаціонарна медична допомога населенню» на суму 1 292 908,00 грн;</w:t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20 «Спеціалізована стаціонарна медична допомога населенню» на суму 901 761,00 грн;</w:t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2040 «Санаторно-курортна допомога населенню» на суму </w:t>
        <w:br/>
        <w:t>978 836,00 грн.;</w:t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712050 «Медико-соціальний захист дітей-сиріт і діт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озбавлених батьківського піклування» </w:t>
      </w:r>
      <w:r>
        <w:rPr>
          <w:rFonts w:cs="Times New Roman" w:ascii="Times New Roman" w:hAnsi="Times New Roman"/>
          <w:sz w:val="28"/>
          <w:szCs w:val="28"/>
        </w:rPr>
        <w:t xml:space="preserve"> на суму 1 610 840,00 грн;</w:t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71206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ворення банків крові та її компонентів»</w:t>
      </w:r>
      <w:r>
        <w:rPr>
          <w:rFonts w:cs="Times New Roman" w:ascii="Times New Roman" w:hAnsi="Times New Roman"/>
          <w:sz w:val="28"/>
          <w:szCs w:val="28"/>
        </w:rPr>
        <w:t xml:space="preserve"> на суму  </w:t>
        <w:br/>
        <w:t>423 906,00 грн;</w:t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90 «Спеціалізована амбулаторно-поліклінічна допомога населенню» на суму 215 806,00 грн;</w:t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20 «Інформаційно-методичне та просвітницьке забезпечення в галузі охорони здоров’я»</w:t>
      </w:r>
      <w:r>
        <w:rPr>
          <w:rFonts w:cs="Times New Roman" w:ascii="Times New Roman" w:hAnsi="Times New Roman"/>
          <w:sz w:val="28"/>
          <w:szCs w:val="28"/>
        </w:rPr>
        <w:t xml:space="preserve"> на суму  23 122,00 грн;</w:t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30 «Проведення  належної  медико-соціальної  експертизи (МСЕК)»</w:t>
      </w:r>
      <w:r>
        <w:rPr>
          <w:rFonts w:cs="Times New Roman" w:ascii="Times New Roman" w:hAnsi="Times New Roman"/>
          <w:sz w:val="28"/>
          <w:szCs w:val="28"/>
        </w:rPr>
        <w:t xml:space="preserve"> на суму  778 445,00 грн;</w:t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51 «Забезпечення діяльності інших закладів у сфері охорони здоров’я»</w:t>
      </w:r>
      <w:r>
        <w:rPr>
          <w:rFonts w:cs="Times New Roman" w:ascii="Times New Roman" w:hAnsi="Times New Roman"/>
          <w:sz w:val="28"/>
          <w:szCs w:val="28"/>
        </w:rPr>
        <w:t xml:space="preserve"> на суму  1 371 913,00 грн;</w:t>
      </w:r>
    </w:p>
    <w:p>
      <w:pPr>
        <w:pStyle w:val="Normal"/>
        <w:tabs>
          <w:tab w:val="clear" w:pos="708"/>
          <w:tab w:val="left" w:pos="720" w:leader="none"/>
        </w:tabs>
        <w:spacing w:lineRule="exact" w:line="31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департаменту фінансів Київської облдержадміністрації </w:t>
        <w:br/>
        <w:t xml:space="preserve">за КПКВК МБ 3719440 «Субвенція з місцевого бюджету на здійснення доплат  медичним та іншим працівникам закладів охорони здоров'я за рахунок відповідної субвенції з державного бюджету»  на суму </w:t>
      </w:r>
      <w:r>
        <w:rPr>
          <w:rFonts w:cs="Times New Roman" w:ascii="Times New Roman" w:hAnsi="Times New Roman"/>
          <w:color w:val="000000"/>
          <w:sz w:val="28"/>
          <w:szCs w:val="28"/>
        </w:rPr>
        <w:t>7 177 463,00</w:t>
      </w:r>
      <w:r>
        <w:rPr>
          <w:rFonts w:cs="Times New Roman" w:ascii="Times New Roman" w:hAnsi="Times New Roman"/>
          <w:sz w:val="28"/>
          <w:szCs w:val="28"/>
        </w:rPr>
        <w:t> гривень.</w:t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дійснити розподіл між місцевими бюджетами Київської області обсягу субвенції з місцевого бюджету для здійснення доплат  медичним та іншим працівникам закладів охорони здоров'я за рахунок відповідної субвенції з державного бюджету за КПКВК МБ 3719440 згідно з додатком.</w:t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охорони здоров’я спільно з департаментом фінансів Київської облдержадміністрації забезпечити погодження з постійною комісією з питань бюджету та фінансів Київської обласної ради розподілу обсягу субвенції між місцевими бюджетами області.</w:t>
      </w:r>
    </w:p>
    <w:p>
      <w:pPr>
        <w:pStyle w:val="Normal"/>
        <w:spacing w:lineRule="exact" w:line="310" w:before="0" w:after="0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епартаменту фінансів Київської облдержадміністрації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та подати його для схвалення голові Київської обласної державної адміністрації.</w:t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exact" w:line="31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ісля погодження розподілу обсягу субвенції між місцевими бюджетами постійною комісією Київської обласної ради з питань бюджету та фінансів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м районних державних адміністрацій, міським головам (міст обласного значення), міським головам об’єднаних територіальних громад:</w:t>
      </w:r>
    </w:p>
    <w:p>
      <w:pPr>
        <w:pStyle w:val="ListParagraph"/>
        <w:spacing w:lineRule="exact" w:line="31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забезпечити внесення відповідних змін до місцевих бюджетів;</w:t>
      </w:r>
    </w:p>
    <w:p>
      <w:pPr>
        <w:pStyle w:val="ListParagraph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жити заходів щодо цільового спрямування обсягів субвенції з місцевого бюджету для здійснення доплат  медичним та іншим працівникам закладів охорони здоров'я за рахунок відповідної субвенції з державного бюджету та недопущення до кінця року утворення кредиторської  заборгованості з виплати відповідних доплат  до заробітної пл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(підпис)  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07 </w:t>
      </w:r>
      <w:r>
        <w:rPr>
          <w:rFonts w:cs="Times New Roman" w:ascii="Times New Roman" w:hAnsi="Times New Roman"/>
          <w:b/>
          <w:bCs/>
          <w:sz w:val="28"/>
          <w:szCs w:val="28"/>
        </w:rPr>
        <w:t>серпня 2020 року № 38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 місцевими бюджетами Київської області обсягу субвенції з місцевого бюджету на здійснення доплат медичним та іншим працівникам закладів охорони здоров'я за рахунок відповідної субвенції з держав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КПКВК МБ 371944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</w:t>
      </w:r>
      <w:r>
        <w:rPr>
          <w:rFonts w:eastAsia="Times New Roman"/>
        </w:rPr>
        <w:t xml:space="preserve">                                                                                    </w:t>
      </w:r>
      <w:r>
        <w:rPr/>
        <w:t>грн коп.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852"/>
        <w:gridCol w:w="1560"/>
      </w:tblGrid>
      <w:tr>
        <w:trPr>
          <w:trHeight w:val="3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7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зва бюджет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Усього, обсяг субвенції для місцевих бюджетів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7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аришiвського район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81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iлоцерк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44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гусла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22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испiль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96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одян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831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ровар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808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асильк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513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ишгород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29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олодар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29,00</w:t>
            </w:r>
          </w:p>
        </w:tc>
      </w:tr>
      <w:tr>
        <w:trPr>
          <w:trHeight w:val="3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Згур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317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Iванк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586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агарлицького район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21,00</w:t>
            </w:r>
          </w:p>
        </w:tc>
      </w:tr>
      <w:tr>
        <w:trPr>
          <w:trHeight w:val="3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иєво-Святошин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928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акар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29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ирон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610,00</w:t>
            </w:r>
          </w:p>
        </w:tc>
      </w:tr>
      <w:tr>
        <w:trPr>
          <w:trHeight w:val="38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Обух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685,00</w:t>
            </w:r>
          </w:p>
        </w:tc>
      </w:tr>
      <w:tr>
        <w:trPr>
          <w:trHeight w:val="4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Переяслав-Хмельниц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024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Полi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66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Рокитнян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37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квир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8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тавищен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221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Таращан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52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Тетiї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58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Фастiв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711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Яготинського район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87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ілої Церкви    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902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eastAsia="Times New Roman"/>
        </w:rPr>
        <w:t xml:space="preserve">      </w:t>
      </w:r>
      <w:r>
        <w:rPr/>
        <w:t>Продовження додатка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852"/>
        <w:gridCol w:w="1560"/>
      </w:tblGrid>
      <w:tr>
        <w:trPr>
          <w:trHeight w:val="3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Ірпеня        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516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Славутич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494,00</w:t>
            </w:r>
          </w:p>
        </w:tc>
      </w:tr>
      <w:tr>
        <w:trPr>
          <w:trHeight w:val="386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ерезанської міської об’єднаної територіальної грома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73,00</w:t>
            </w:r>
          </w:p>
        </w:tc>
      </w:tr>
      <w:tr>
        <w:trPr>
          <w:trHeight w:val="27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учанської міської об’єднаної територіальної грома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902,00</w:t>
            </w:r>
          </w:p>
        </w:tc>
      </w:tr>
      <w:tr>
        <w:trPr>
          <w:trHeight w:val="41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Ржищівської міської об’єднаної територіальної грома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317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77463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иконуючий обов’язки директо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партаменту </w:t>
      </w:r>
      <w:r>
        <w:rPr>
          <w:rFonts w:cs="Times New Roman" w:ascii="Times New Roman" w:hAnsi="Times New Roman"/>
          <w:b/>
          <w:sz w:val="28"/>
          <w:szCs w:val="28"/>
        </w:rPr>
        <w:t xml:space="preserve">охоро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  <w:tab/>
        <w:t>(підпис)            Олександр СВІТЛ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55:00Z</dcterms:created>
  <dc:creator>ZAG3</dc:creator>
  <dc:description/>
  <cp:keywords/>
  <dc:language>en-US</dc:language>
  <cp:lastModifiedBy>ZAG10</cp:lastModifiedBy>
  <cp:lastPrinted>2020-08-10T08:53:00Z</cp:lastPrinted>
  <dcterms:modified xsi:type="dcterms:W3CDTF">2020-08-10T05:57:00Z</dcterms:modified>
  <cp:revision>7</cp:revision>
  <dc:subject/>
  <dc:title/>
</cp:coreProperties>
</file>