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640516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бвенції з державного бюджету місцевим бюджет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-CoV-2, та її наслід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 Кабінету Міністрів України від 19 червня </w:t>
        <w:br/>
        <w:t>2020 року № 610 «Деякі питання оплати праці медичних та інших працівників закладів охорони здоров’я», від 22 липня 2020 року № 623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о виділення коштів </w:t>
      </w:r>
      <w:r>
        <w:rPr>
          <w:rFonts w:cs="Times New Roman" w:ascii="Times New Roman" w:hAnsi="Times New Roman"/>
          <w:sz w:val="28"/>
          <w:szCs w:val="28"/>
        </w:rPr>
        <w:t xml:space="preserve">для здійснення доплат до заробітної плати медичним та іншим працівникам закладів охорони здоров'я, які надають медичну допомогу хворим на гостру респіраторну хворобу COVID-19, спричинену коронаровірусом SARS CoV-2, та тим, що забезпечують життєдіяльність населення», Довідника місцевих бюджетів, затвердженого наказом Міністерства фінансів України від 28 грудня 2009 року № 1539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9 грудня 2019 року </w:t>
        <w:br/>
        <w:t>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</w:t>
        <w:br/>
        <w:t>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20 рік за кодом доходів 41031900 «Субвенція з державного бюджету місцевим бюджета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-CoV-2, та її наслідками</w:t>
      </w:r>
      <w:r>
        <w:rPr>
          <w:rFonts w:cs="Times New Roman" w:ascii="Times New Roman" w:hAnsi="Times New Roman"/>
          <w:sz w:val="28"/>
          <w:szCs w:val="28"/>
        </w:rPr>
        <w:t>» на суму 14 775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их розпорядниках кош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у охорони здоров’я Київської облдержадміністраці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1 292 908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901 761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978 836,00 грн.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1 610 840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71206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банків крові та її компонентів»</w:t>
      </w:r>
      <w:r>
        <w:rPr>
          <w:rFonts w:cs="Times New Roman" w:ascii="Times New Roman" w:hAnsi="Times New Roman"/>
          <w:sz w:val="28"/>
          <w:szCs w:val="28"/>
        </w:rPr>
        <w:t xml:space="preserve"> на суму  </w:t>
        <w:br/>
        <w:t>423 906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215 806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 «Інформаційно-методичне та просвітницьке забезпечення в галузі охорони здоров’я»</w:t>
      </w:r>
      <w:r>
        <w:rPr>
          <w:rFonts w:cs="Times New Roman" w:ascii="Times New Roman" w:hAnsi="Times New Roman"/>
          <w:sz w:val="28"/>
          <w:szCs w:val="28"/>
        </w:rPr>
        <w:t xml:space="preserve"> на суму  23 122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30 «Проведення  належної  медико-соціальної 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 778 445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51 «Забезпечення діяльності інших закладів у сфері охорони здоров’я»</w:t>
      </w:r>
      <w:r>
        <w:rPr>
          <w:rFonts w:cs="Times New Roman" w:ascii="Times New Roman" w:hAnsi="Times New Roman"/>
          <w:sz w:val="28"/>
          <w:szCs w:val="28"/>
        </w:rPr>
        <w:t xml:space="preserve"> на суму  1 371 913,00 грн;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епартаменту фінансів Київської облдержадміністрації </w:t>
        <w:br/>
        <w:t xml:space="preserve">за КПКВК МБ 3719440 «Субвенція з місцевого бюджету на здійснення доплат  медичним та іншим працівникам закладів охорони здоров'я за рахунок відповідної субвенції з державного бюджету»  на суму </w:t>
      </w:r>
      <w:r>
        <w:rPr>
          <w:rFonts w:cs="Times New Roman" w:ascii="Times New Roman" w:hAnsi="Times New Roman"/>
          <w:color w:val="000000"/>
          <w:sz w:val="28"/>
          <w:szCs w:val="28"/>
        </w:rPr>
        <w:t>7 177 463,00</w:t>
      </w:r>
      <w:r>
        <w:rPr>
          <w:rFonts w:cs="Times New Roman" w:ascii="Times New Roman" w:hAnsi="Times New Roman"/>
          <w:sz w:val="28"/>
          <w:szCs w:val="28"/>
        </w:rPr>
        <w:t> гривень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для здійснення доплат  медичним та іншим працівникам закладів охорони здоров'я за рахунок відповідної субвенції з державного бюджету за КПКВК МБ 3719440 згідно з додатком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exact" w:line="31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exact" w:line="31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міським головам об’єднаних територіальних громад:</w:t>
      </w:r>
    </w:p>
    <w:p>
      <w:pPr>
        <w:pStyle w:val="ListParagraph"/>
        <w:spacing w:lineRule="exact" w:line="31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для здійснення доплат  медичним та іншим працівникам закладів охорони здоров'я за рахунок відповідної субвенції з державного бюджету та недопущення до кінця року утворення кредиторської  заборгованості з виплати відповідних доплат  до заробітної пл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bCs/>
          <w:sz w:val="28"/>
          <w:szCs w:val="28"/>
        </w:rPr>
        <w:t>серпня 2020 року № 38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ПКВК МБ 37194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</w:t>
      </w: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грн коп.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7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4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9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3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0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513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Згур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1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8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1,00</w:t>
            </w:r>
          </w:p>
        </w:tc>
      </w:tr>
      <w:tr>
        <w:trPr>
          <w:trHeight w:val="3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92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10,00</w:t>
            </w:r>
          </w:p>
        </w:tc>
      </w:tr>
      <w:tr>
        <w:trPr>
          <w:trHeight w:val="38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685,00</w:t>
            </w:r>
          </w:p>
        </w:tc>
      </w:tr>
      <w:tr>
        <w:trPr>
          <w:trHeight w:val="4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24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олi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6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3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2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етiї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5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71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8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02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/>
        </w:rPr>
        <w:t xml:space="preserve">      </w:t>
      </w:r>
      <w:r>
        <w:rPr/>
        <w:t>Продовження додатка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1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494,00</w:t>
            </w:r>
          </w:p>
        </w:tc>
      </w:tr>
      <w:tr>
        <w:trPr>
          <w:trHeight w:val="38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73,00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02,00</w:t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17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77463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b/>
          <w:sz w:val="28"/>
          <w:szCs w:val="28"/>
        </w:rPr>
        <w:t xml:space="preserve">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>(підпис)            Олександр СВІТЛ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5:00Z</dcterms:created>
  <dc:creator>ZAG3</dc:creator>
  <dc:description/>
  <cp:keywords/>
  <dc:language>en-US</dc:language>
  <cp:lastModifiedBy>ZAG10</cp:lastModifiedBy>
  <cp:lastPrinted>2020-08-10T08:53:00Z</cp:lastPrinted>
  <dcterms:modified xsi:type="dcterms:W3CDTF">2020-08-10T05:57:00Z</dcterms:modified>
  <cp:revision>7</cp:revision>
  <dc:subject/>
  <dc:title/>
</cp:coreProperties>
</file>