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93201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статей 23, 108 Бюджетного кодексу України, Законів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Державний бюджет України на 2020 рік», постанови Кабінету Міністрів України від 08 липня </w:t>
        <w:br/>
        <w:t xml:space="preserve">2020 року № 612 «Деякі питання створення приймальних відділень в опорних закладах охорони здоров’я у госпітальних округах», наказу </w:t>
      </w:r>
      <w:r>
        <w:rPr>
          <w:rFonts w:cs="Times New Roman" w:ascii="Times New Roman" w:hAnsi="Times New Roman"/>
          <w:sz w:val="28"/>
          <w:szCs w:val="28"/>
        </w:rPr>
        <w:t>Міністерства розвитку громад і територій України від 27 липня 2020 року № 170 «Про затвердження Переліку проєктів, що фінансуються у 2020 році за рахунок коштів субвенції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овідника місцевих бюджетів, затвердженого наказом Міністерства фінансів України від 28 грудня 2009 року 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 Київської обласної ради від 19 грудня 2019 року № 813-32-VII «Про обласний бюджет Київської області на 2020 рік», з урахуванням листа департаменту регіонального розвитку Київської облдержадміністрації від 30 липня 2020 року № 01-09/3223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0400 «Субвенція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» на суму 104 000,0 тис.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20 рік за КПКВК МБ 3719460 «Субвенція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» на суму </w:t>
        <w:br/>
        <w:t>104 000,0 тис. гривен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на </w:t>
        <w:br/>
        <w:t>2020 рік обсягу субвенції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Департамен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іонального розвитку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й з місцев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серпня 2020 року № 38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Розподіл між місцевими бюджетами Київської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ласті на 2020 рік обсягу субвенції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йменування місцевого бюджету </w:t>
            </w:r>
          </w:p>
        </w:tc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, грн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ілої Церкв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7 459 611,00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ориспіль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846 076,00</w:t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ровар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2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Вишгород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532 169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Іванк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 15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Ірпен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938 03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Макар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 0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Мирон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 7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Обух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435 41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Переяслав-Хмельниц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1 066 67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етії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246 685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Фаст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 425 331,00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04 000 000,00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       (підпис)         Геннадій ЮР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45:00Z</dcterms:created>
  <dc:creator>ZAG3</dc:creator>
  <dc:description/>
  <cp:keywords/>
  <dc:language>en-US</dc:language>
  <cp:lastModifiedBy>ZAG10</cp:lastModifiedBy>
  <cp:lastPrinted>2020-08-07T09:48:00Z</cp:lastPrinted>
  <dcterms:modified xsi:type="dcterms:W3CDTF">2020-08-07T07:07:00Z</dcterms:modified>
  <cp:revision>6</cp:revision>
  <dc:subject/>
  <dc:title/>
</cp:coreProperties>
</file>