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888274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6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8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розподіл між місцевими бюджетами Київської області обсягу субвенції з державного бюджету на 2020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повідно до статей 23, 108 Бюджетного кодексу України, Законів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Державний бюджет України на 2020 рік», постанови Кабінету Міністрів України від 08 липня </w:t>
        <w:br/>
        <w:t xml:space="preserve">2020 року № 612 «Деякі питання створення приймальних відділень в опорних закладах охорони здоров’я у госпітальних округах», наказу </w:t>
      </w:r>
      <w:r>
        <w:rPr>
          <w:rFonts w:cs="Times New Roman" w:ascii="Times New Roman" w:hAnsi="Times New Roman"/>
          <w:sz w:val="28"/>
          <w:szCs w:val="28"/>
        </w:rPr>
        <w:t>Міністерства розвитку громад і територій України від 27 липня 2020 року № 170 «Про затвердження Переліку проєктів, що фінансуються у 2020 році за рахунок коштів субвенції з державного бюджету місцевим бюджетам на реалізацію проектів з реконструкції, капітального ремонту приймальних відділень в опорних закладах охорони здоров’я у госпітальних округ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Довідника місцевих бюджетів, затвердженого наказом Міністерства фінансів України від 28 грудня 2009 року № 153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 Київської обласної ради від 19 грудня 2019 року № 813-32-VII «Про обласний бюджет Київської області на 2020 рік», з урахуванням листа департаменту регіонального розвитку Київської облдержадміністрації від 30 липня 2020 року № 01-09/3223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0400 «Субвенція з державного бюджету місцевим бюджетам на реалізацію проектів з реконструкції, капітального ремонту приймальних відділень в опорних закладах охорони здоров’я у госпітальних округах» на суму 104 000,0 тис. гри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и загального фонду обласного бюджету Київської області на 2020 рік за КПКВК МБ 3719460 «Субвенція з місцевого бюджету на реалізацію проектів з реконструкції, капітального ремонту приймальних відділень в опорних закладах охорони здоров’я у госпітальних округах за рахунок відповідної субвенції з державного бюджету» на суму </w:t>
        <w:br/>
        <w:t>104 000,0 тис. гривен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дійснити розподіл між місцевими бюджетами Київської області на </w:t>
        <w:br/>
        <w:t>2020 рік обсягу субвенції з місцевого бюджету на реалізацію проектів з реконструкції, капітального ремонту приймальних відділень в опорних закладах охорони здоров’я у госпітальних округах за рахунок відповідної субвенції з державного бюджету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Департамен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гіонального розвитку та </w:t>
      </w:r>
      <w:r>
        <w:rPr>
          <w:rFonts w:cs="Times New Roman" w:ascii="Times New Roman" w:hAnsi="Times New Roman"/>
          <w:sz w:val="28"/>
          <w:szCs w:val="28"/>
        </w:rPr>
        <w:t>департаменту фінансів Київської облдержадміністрації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й з місцев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фінансів Київської облдержадміністрації врахувати зазначені зміни під час підготовки проекту змін до рішення Київської обласної ради від 19 грудня 2019 року № 813-32-VII «Про облас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(підпис)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6 серпня 2020 року № 38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Розподіл між місцевими бюджетами Київської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бласті на 2020 рік обсягу субвенції з місцевого бюджету на реалізацію проектів з реконструкції, капітального ремонту приймальних відділень в опорних закладах охорони здоров’я у госпітальних округах за рахунок відповідної субвенції з державного бюджету </w:t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15"/>
        <w:gridCol w:w="4821"/>
      </w:tblGrid>
      <w:tr>
        <w:trPr>
          <w:trHeight w:val="4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йменування місцевого бюджету </w:t>
            </w:r>
          </w:p>
        </w:tc>
        <w:tc>
          <w:tcPr>
            <w:tcW w:w="4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субвенції, грн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Білої Церкв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7 459 611,00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Бориспіль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846 076,00</w:t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Бровар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20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Вишгород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532 169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Іванк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 15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Ірпен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938 03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Макар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 00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Мирон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 700 000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Обух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 435 41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Переяслав-Хмельниц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1 066 67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етії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 246 685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Фаст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 425 331,00</w:t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04 000 000,00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адміністрації                (підпис)         Геннадій ЮР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45:00Z</dcterms:created>
  <dc:creator>ZAG3</dc:creator>
  <dc:description/>
  <cp:keywords/>
  <dc:language>en-US</dc:language>
  <cp:lastModifiedBy>ZAG10</cp:lastModifiedBy>
  <cp:lastPrinted>2020-08-07T09:48:00Z</cp:lastPrinted>
  <dcterms:modified xsi:type="dcterms:W3CDTF">2020-08-07T07:07:00Z</dcterms:modified>
  <cp:revision>6</cp:revision>
  <dc:subject/>
  <dc:title/>
</cp:coreProperties>
</file>