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415504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Дєди О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Дєду Оксану Василівну, головного спеціаліста відділу нормативно - правової роботи управління юридичного забезпечення Київської обласної державної адміністрації, </w:t>
      </w:r>
      <w:r>
        <w:rPr>
          <w:rFonts w:cs="Times New Roman" w:ascii="Times New Roman" w:hAnsi="Times New Roman"/>
          <w:szCs w:val="28"/>
        </w:rPr>
        <w:t>звільнити з роботи 22.09.2016 за угодою сторін,                    п. 3 ст. 83 Закону України „Про державну службу”, п. 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Дєди О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  <w:tab/>
        <w:tab/>
        <w:tab/>
        <w:tab/>
        <w:t xml:space="preserve">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32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6:00Z</dcterms:modified>
  <cp:revision>4</cp:revision>
  <dc:subject/>
  <dc:title> </dc:title>
</cp:coreProperties>
</file>