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405275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383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інзбург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інзбург Валентину Григорівну, радника відділу патронатної служби апарату Київської обласної державної адміністрації, звільнити з роботи 12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інзбург В.Г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26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5:00Z</dcterms:modified>
  <cp:revision>4</cp:revision>
  <dc:subject/>
  <dc:title> </dc:title>
</cp:coreProperties>
</file>