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373477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383 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інзбург В.Г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інзбург Валентину Григорівну, радника відділу патронатної служби апарату Київської обласної державної адміністрації, звільнити з роботи 12.09.2016 за угодою сторін, пункт 3 частини першої статті 83 Закону України „Про державну службуˮ, пункт 1 статті 36 КЗпП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інзбург В.Г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ab/>
        <w:tab/>
        <w:tab/>
        <w:t xml:space="preserve">                                   Л.Р. Парцхаладзе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26:00Z</dcterms:created>
  <dc:creator>ZAG10</dc:creator>
  <dc:description/>
  <cp:keywords/>
  <dc:language>en-US</dc:language>
  <cp:lastModifiedBy>ZAG9</cp:lastModifiedBy>
  <cp:lastPrinted>2016-09-20T17:18:00Z</cp:lastPrinted>
  <dcterms:modified xsi:type="dcterms:W3CDTF">2016-09-23T06:35:00Z</dcterms:modified>
  <cp:revision>4</cp:revision>
  <dc:subject/>
  <dc:title> </dc:title>
</cp:coreProperties>
</file>