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2782682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82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рисвоєння Пекельному В.В.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ангу державного службовц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екельному Вадиму Васильовичу, начальнику відділу роботи із зверненнями громадян апарату Київської обласної державної адміністрації, відповідно до статті 39 Закону України від 10 грудня 2015 року № 889-VIII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Про державну службу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 xml:space="preserve">, постанови Кабінету Міністрів України від 20 квітня 2016 року № 306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Питання присвоєння рангів державних службовців та співвідношення між рангами державних службовців і рангами посадових осіб місцевого самоврядування, військовими званнями, дипломатичними рангами та іншими спеціальними званнями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 xml:space="preserve"> та розпорядження голови Київської обласної державної адміністрації від 07 вересня 2016 року № 367-к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Про призначення Пекельного В.В.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 xml:space="preserve">, присвоїти з 09.09.2016 в межах категорії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Б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 xml:space="preserve"> шостий ранг державного службовця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rFonts w:eastAsia="Antiqua;Times New Roman" w:cs="Antiqua;Times New Roman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иконуючий обов’язки</w:t>
      </w:r>
    </w:p>
    <w:p>
      <w:pPr>
        <w:pStyle w:val="Normal"/>
        <w:rPr/>
      </w:pPr>
      <w:r>
        <w:rPr>
          <w:b/>
          <w:szCs w:val="28"/>
        </w:rPr>
        <w:t>голови адміністрації</w:t>
        <w:tab/>
        <w:tab/>
        <w:tab/>
        <w:tab/>
        <w:t xml:space="preserve">                                 Л.Р. Парцхаладз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21:00Z</dcterms:created>
  <dc:creator>ZAG10</dc:creator>
  <dc:description/>
  <cp:keywords/>
  <dc:language>en-US</dc:language>
  <cp:lastModifiedBy>ZAG9</cp:lastModifiedBy>
  <cp:lastPrinted>2016-07-02T14:02:00Z</cp:lastPrinted>
  <dcterms:modified xsi:type="dcterms:W3CDTF">2016-09-23T06:35:00Z</dcterms:modified>
  <cp:revision>4</cp:revision>
  <dc:subject/>
  <dc:title> </dc:title>
</cp:coreProperties>
</file>