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0109075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своєння Пекельному В.В.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нгу державного службовц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кельному Вадиму Васильовичу, начальнику відділу роботи із зверненнями громадян апарату Київської обласної державної адміністрації, відповідно до статті 39 Закону України від 10 грудня 2015 року № 889-VIII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, постанови Кабінету Міністрів України від 20 квітня 2016 року № 306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 та розпорядження голови Київської обласної державної адміністрації від 07 вересня 2016 року № 367-к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призначення Пекельного В.В.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, присвоїти з 09.09.2016 в межах категорії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Б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 шостий ранг державного службовц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rPr/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Л.Р. Парцхаладз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1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5:00Z</dcterms:modified>
  <cp:revision>4</cp:revision>
  <dc:subject/>
  <dc:title> </dc:title>
</cp:coreProperties>
</file>