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202658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 xml:space="preserve">Про внесення зміни до розпорядження виконуючого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держадміністрації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>розпорядження виконуючого обов’язки голови Київської облдержадміністрації 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” таку зміну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Cs w:val="28"/>
        </w:rPr>
      </w:pPr>
      <w:r>
        <w:rPr>
          <w:szCs w:val="28"/>
        </w:rPr>
        <w:t>у пунктах 1, 2, 3, 4 розпорядження  цифри та сло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„09.09.2016 у зв’язку із закінченням строку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 xml:space="preserve">ˮ замінити  цифрами і словами „13.09.2016 у зв’язку із припиненням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>ˮ.</w:t>
      </w:r>
    </w:p>
    <w:p>
      <w:pPr>
        <w:pStyle w:val="Normal"/>
        <w:spacing w:lineRule="exact" w:line="30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exact" w:line="3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spacing w:lineRule="exact" w:line="3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05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