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34"/>
          <w:szCs w:val="2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18 </w:t>
      </w:r>
      <w:r>
        <w:rPr>
          <w:rFonts w:cs="Times New Roman" w:ascii="Times New Roman" w:hAnsi="Times New Roman"/>
          <w:b/>
          <w:color w:val="000000"/>
          <w:lang w:val="ru-RU"/>
        </w:rPr>
        <w:t>червня</w:t>
      </w:r>
      <w:r>
        <w:rPr>
          <w:rFonts w:cs="Times New Roman" w:ascii="Times New Roman" w:hAnsi="Times New Roman"/>
          <w:b/>
          <w:color w:val="000000"/>
        </w:rPr>
        <w:t xml:space="preserve"> 2021 р.                                  Київ                                                    № 380</w:t>
      </w:r>
    </w:p>
    <w:p>
      <w:pPr>
        <w:pStyle w:val="Header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 xml:space="preserve">10 грудня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</w:rPr>
        <w:t>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міша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лищ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чан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иї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07 </w:t>
      </w:r>
      <w:r>
        <w:rPr>
          <w:rFonts w:cs="Times New Roman" w:ascii="Times New Roman" w:hAnsi="Times New Roman"/>
          <w:szCs w:val="28"/>
          <w:lang w:val="uk-UA"/>
        </w:rPr>
        <w:t>червня</w:t>
      </w:r>
      <w:r>
        <w:rPr>
          <w:rFonts w:cs="Times New Roman" w:ascii="Times New Roman" w:hAnsi="Times New Roman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01-26/253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дач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і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ред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хо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цед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цензування</w:t>
      </w:r>
      <w:r>
        <w:rPr>
          <w:rFonts w:cs="Times New Roman" w:ascii="Times New Roman" w:hAnsi="Times New Roman"/>
          <w:szCs w:val="28"/>
          <w:lang w:val="uk-UA"/>
        </w:rPr>
        <w:t>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Cs w:val="28"/>
          <w:lang w:val="uk-UA"/>
        </w:rPr>
        <w:t>Видат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Клавдіївському закладу загальної середньої освіти І-ІІІ ступенів імені Олександра Рибалка Немішаївської селищної ради Київської області (ідентифікаційний код юридичної особи 21668937, місцезнаходження юридичної особи: 07850, Київська область, Бородянський район, селище міського типу Клавдієво-Тарасове, вулиця Франка, будинок 9) ліцензію на провадження освітньої діяльності у сфері повної загальної середньої освіти за рівнем початкової освіти з ліцензованим обсягом 225 осіб за місцем провадження освітньої діяльності: 07850, Київська область, </w:t>
      </w:r>
      <w:bookmarkStart w:id="1" w:name="_Hlk73530195"/>
      <w:r>
        <w:rPr>
          <w:rFonts w:cs="Times New Roman" w:ascii="Times New Roman" w:hAnsi="Times New Roman"/>
          <w:szCs w:val="28"/>
          <w:lang w:val="uk-UA"/>
        </w:rPr>
        <w:t xml:space="preserve">Бородянський </w:t>
      </w:r>
      <w:bookmarkEnd w:id="1"/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айон, селище міського типу Клавдієво-Тарасове, вулиця Франка, будинок 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дати Клавдіївському закладу загальної середньої освіти І-ІІІ ступенів імені Олексадра Рибалка Немішаївської селищної ради Київської області (ідентифікаційний код юридичної особи 21668937, місцезнаходження юридичної особи: 07850, Київська область, Бородянський район, селище міського типу Клавдієво-Тарасове, вулиця Франка, будинок 9) ліцензію на провадження освітньої діяльності у сфері повної загальної середньої освіти за рівнем базової середньої освіти з ліцензованим обсягом 285 осіб за місцем провадження освітньої діяльності: 07850, Київська область, Бородянський район, селище міського типу Клавдієво-Тарасове, вулиця Франка, будинок 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Видати Клавдіївському закладу загальної середньої освіти І-ІІІ ступенів імені Олексадра Рибалка Немішаївської селищної ради Київської області (ідентифікаційний код юридичної особи 21668937, місцезнаходження юридичної особи: 07850, Київська область, Бородянський район, селище міського типу Клавдієво-Тарасове, вулиця Франка, будинок 9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: 07850, Київська область, </w:t>
      </w:r>
      <w:bookmarkStart w:id="2" w:name="_Hlk73530371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2"/>
      <w:r>
        <w:rPr>
          <w:rFonts w:cs="Times New Roman" w:ascii="Times New Roman" w:hAnsi="Times New Roman"/>
          <w:szCs w:val="28"/>
          <w:lang w:val="uk-UA"/>
        </w:rPr>
        <w:t xml:space="preserve"> район, селище міського типу Клавдієво-Тарасове, вулиця Франка, будинок 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Видати </w:t>
      </w:r>
      <w:bookmarkStart w:id="3" w:name="_Hlk73530389"/>
      <w:r>
        <w:rPr>
          <w:rFonts w:cs="Times New Roman" w:ascii="Times New Roman" w:hAnsi="Times New Roman"/>
          <w:szCs w:val="28"/>
          <w:lang w:val="uk-UA"/>
        </w:rPr>
        <w:t xml:space="preserve">Микулицькому закладу загальної середньої освіти І-ІІІ ступенів Немішаївської селищної ради Київської області </w:t>
      </w:r>
      <w:bookmarkEnd w:id="3"/>
      <w:r>
        <w:rPr>
          <w:rFonts w:cs="Times New Roman" w:ascii="Times New Roman" w:hAnsi="Times New Roman"/>
          <w:szCs w:val="28"/>
          <w:lang w:val="uk-UA"/>
        </w:rPr>
        <w:t xml:space="preserve">(ідентифікаційний код юридичної особи 21668794, місцезнаходження юридичної особи: 07852, Київська область, Бородянський район, село Микуличі, вулиця Яковенка, будинок 10)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: 07852, Київська область, </w:t>
      </w:r>
      <w:bookmarkStart w:id="4" w:name="_Hlk73530406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4"/>
      <w:r>
        <w:rPr>
          <w:rFonts w:cs="Times New Roman" w:ascii="Times New Roman" w:hAnsi="Times New Roman"/>
          <w:szCs w:val="28"/>
          <w:lang w:val="uk-UA"/>
        </w:rPr>
        <w:t xml:space="preserve"> район, село Микуличі, вулиця Яковенка, будинок 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5. Видати </w:t>
      </w:r>
      <w:bookmarkStart w:id="5" w:name="_Hlk73712014"/>
      <w:r>
        <w:rPr>
          <w:rFonts w:cs="Times New Roman" w:ascii="Times New Roman" w:hAnsi="Times New Roman"/>
          <w:szCs w:val="28"/>
          <w:lang w:val="uk-UA"/>
        </w:rPr>
        <w:t xml:space="preserve">Микулицькому закладу загальної середньої освіти І-ІІІ ступенів Немішаївської селищної ради Київської області </w:t>
      </w:r>
      <w:bookmarkEnd w:id="5"/>
      <w:r>
        <w:rPr>
          <w:rFonts w:cs="Times New Roman" w:ascii="Times New Roman" w:hAnsi="Times New Roman"/>
          <w:szCs w:val="28"/>
          <w:lang w:val="uk-UA"/>
        </w:rPr>
        <w:t xml:space="preserve">(ідентифікаційний код юридичної особи 21668794, місцезнаходження юридичної особи: 07852, Київська область, Бородянський район, село Микуличі, вулиця Яковенка, будинок 10) ліцензію на провадження освітньої діяльності у сфері повної загальної середньої освіти за рівнем базової середньої освіти з ліцензованим обсягом 128 осіб за місцем провадження освітньої діяльності: 07852, Київська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бласть, </w:t>
      </w:r>
      <w:bookmarkStart w:id="6" w:name="_Hlk73712033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6"/>
      <w:r>
        <w:rPr>
          <w:rFonts w:cs="Times New Roman" w:ascii="Times New Roman" w:hAnsi="Times New Roman"/>
          <w:szCs w:val="28"/>
          <w:lang w:val="uk-UA"/>
        </w:rPr>
        <w:t xml:space="preserve"> район, село Микуличі, вулиця Яковенка, будинок 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6. Видати Микулицькому закладу загальної середньої освіти І-ІІІ ступенів Немішаївської селищної ради Київської області (ідентифікаційний код юридичної особи 21668794, місцезнаходження юридичної особи: 07852, Київська область, Бородянський район, село Микуличі, вулиця Яковенка, будинок 10) ліцензію на провадження освітньої діяльності у сфері повної загальної середньої освіти за рівнем профільної середньої освіти з ліцензованим обсягом 30 осіб за місцем провадження освітньої діяльності: 07852, Київська область, </w:t>
      </w:r>
      <w:bookmarkStart w:id="7" w:name="_Hlk73712302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7"/>
      <w:r>
        <w:rPr>
          <w:rFonts w:cs="Times New Roman" w:ascii="Times New Roman" w:hAnsi="Times New Roman"/>
          <w:szCs w:val="28"/>
          <w:lang w:val="uk-UA"/>
        </w:rPr>
        <w:t xml:space="preserve"> район, село Микуличі, вулиця Яковенка, будинок 10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7. Видати Немішаївському закладу загальної середньої освіти І-ІІІ ступенів Немішаївської селищної ради Київської області (ідентифікаційний код юридичної особи 21668877, місцезнаходження юридичної особи: 07853, Київська область, Бородянський район, селище міського типу Немішаєве, вулиця Заводська, будинок 45) ліцензію на провадження освітньої діяльності у сфері повної загальної середньої освіти за рівнем початкової освіти з ліцензованим обсягом 240 осіб за місцем провадження освітньої діяльності: 07853, Київська область, Бородянський район, селище міського типу Немішаєве, вулиця Заводська, будинок 4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8. Видати Немішаївському закладу загальної середньої освіти І-ІІІ ступенів Немішаївської селищної ради Київської області (ідентифікаційний код юридичної особи 21668877, місцезнаходження юридичної особи: 07853, Київська область, Бородянський район, селище міського типу Немішаєве, вулиця Заводська, будинок 45) ліцензію на провадження освітньої діяльності у сфері повної загальної середньої освіти за рівнем базової середньої освіти з ліцензованим обсягом 270 осіб за місцем провадження освітньої діяльності: 07853, Київська область, </w:t>
      </w:r>
      <w:bookmarkStart w:id="8" w:name="_Hlk73712406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8"/>
      <w:r>
        <w:rPr>
          <w:rFonts w:cs="Times New Roman" w:ascii="Times New Roman" w:hAnsi="Times New Roman"/>
          <w:szCs w:val="28"/>
          <w:lang w:val="uk-UA"/>
        </w:rPr>
        <w:t xml:space="preserve"> район, селище міського типу Немішаєве, вулиця Заводська, будинок 4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 Видати Немішаївському закладу загальної середньої освіти І-ІІІ ступенів Немішаївської селищної ради Київської області (ідентифікаційний код юридичної особи 21668877, місцезнаходження юридичної особи: 07853, Київська область, Бородянський район, селище міського типу Немішаєве, вулиця Заводська, будинок 45) ліцензію на провадження освітньої діяльності у сфері повної загальної середньої освіти за рівнем профільної середньої освіти з ліцензованим обсягом 50 осіб за місцем провадження освітньої діяльності: 07853, Київська область, </w:t>
      </w:r>
      <w:bookmarkStart w:id="9" w:name="_Hlk73712637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9"/>
      <w:r>
        <w:rPr>
          <w:rFonts w:cs="Times New Roman" w:ascii="Times New Roman" w:hAnsi="Times New Roman"/>
          <w:szCs w:val="28"/>
          <w:lang w:val="uk-UA"/>
        </w:rPr>
        <w:t xml:space="preserve"> район, селище міського типу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мішаєве, вулиця Заводська, будинок 45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0. Видати Опорному закладу освіти «Немішаївський спеціалізований заклад загальної середньої освіти ІІ-ІІІ ступенів – заклад загальної середньої освіти І-ІІІ ступенів» Немішаївської селищної ради Київської області (ідентифікаційний код юридичної особи 23236550, місцезнаходження юридичної особи: 07853, Київська область, Бородянський район, селище міського типу Немішаєве, вулиця Шкільна, будинок 1) ліцензію на провадження освітньої діяльності у сфері повної загальної середньої освіти за рівнем початкової освіти з ліцензованим обсягом 232 особи за місцем провадження освітньої діяльності: 07853, Київська область, Бородянський район, селище міського типу Немішаєве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bookmarkStart w:id="10" w:name="_Hlk69892138"/>
      <w:bookmarkEnd w:id="10"/>
      <w:r>
        <w:rPr>
          <w:rFonts w:cs="Times New Roman" w:ascii="Times New Roman" w:hAnsi="Times New Roman"/>
          <w:szCs w:val="28"/>
          <w:lang w:val="uk-UA"/>
        </w:rPr>
        <w:t xml:space="preserve">11. Видати Опорному закладу освіти «Немішаївський спеціалізований заклад загальної середньої освіти ІІ-ІІІ ступенів – заклад загальної середньої освіти І-ІІІ ступенів» Немішаївської селищної ради Київської області (ідентифікаційний код юридичної особи 23236550, місцезнаходження юридичної особи: 07853, Київська область, Бородянський район, селище міського типу Немішаєве, вулиця Шкільна, будинок 1) ліцензію на провадження освітньої діяльності у сфері повної загальної середньої освіти за рівнем базової середньої освіти з ліцензованим обсягом 310 осіб за місцем провадження освітньої діяльності: 07853, Київська область, </w:t>
      </w:r>
      <w:bookmarkStart w:id="11" w:name="_Hlk73712756"/>
      <w:r>
        <w:rPr>
          <w:rFonts w:cs="Times New Roman" w:ascii="Times New Roman" w:hAnsi="Times New Roman"/>
          <w:szCs w:val="28"/>
          <w:lang w:val="uk-UA"/>
        </w:rPr>
        <w:t xml:space="preserve">Бородянський </w:t>
      </w:r>
      <w:bookmarkEnd w:id="11"/>
      <w:r>
        <w:rPr>
          <w:rFonts w:cs="Times New Roman" w:ascii="Times New Roman" w:hAnsi="Times New Roman"/>
          <w:szCs w:val="28"/>
          <w:lang w:val="uk-UA"/>
        </w:rPr>
        <w:t>район, селище міського типу Немішаєве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bookmarkStart w:id="12" w:name="_Hlk69892138"/>
      <w:bookmarkStart w:id="13" w:name="_Hlk69892138"/>
      <w:bookmarkEnd w:id="13"/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2. Видати Опорному закладу освіти «Немішаївський спеціалізований заклад загальної середньої освіти ІІ-ІІІ ступенів – заклад загальної середньої освіти І-ІІІ ступенів» Немішаївської селищної ради Київської області (ідентифікаційний код юридичної особи 23236550, місцезнаходження юридичної особи: 07853, Київська область, Бородянський район, селище міського типу Немішаєве, вулиця Шкільна, будинок 1)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: 07853, Київська область, Бородянський район, селище міського типу Немішаєве, вулиця Шкільна, будинок 1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3. Видати Клавдіївському закладу дошкільної освіти (дитячому садку) «Білочка» Немішаївської селищної ради (ідентифікаційний код юридичної особи 21674889, місцезнаходження юридичної особи: 07850, Київська область, </w:t>
      </w:r>
      <w:bookmarkStart w:id="14" w:name="_Hlk73713330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14"/>
      <w:r>
        <w:rPr>
          <w:rFonts w:cs="Times New Roman" w:ascii="Times New Roman" w:hAnsi="Times New Roman"/>
          <w:szCs w:val="28"/>
          <w:lang w:val="uk-UA"/>
        </w:rPr>
        <w:t xml:space="preserve"> район, селище міського типу Клавдієво-Тарасове, вулиця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богатова Генерала, будинок 2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850, Київська область, Бородянський район, селище міського типу Клавдієво-Тарасове, вулиця Небогатова Генерал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4. Видати Клавдіївському закладу дошкільної освіти (яслам-садку) комбінованого типу «Ромашка» Немішаївської селищної ради (ідентифікаційний код юридичної особи 21674866, місцезнаходження юридичної особи: 07850, Київська область, Бородянський район, селище міського типу Клавдієво-Тарасове, вулиця Вербна, будинок 2) ліцензію на провадження освітньої діяльності у сфері дошкільної освіти за рівнем дошкільної освіти з ліцензованим обсягом 240 осіб за місцем провадження освітньої діяльності: 07850, Київська область, Бородянський район, селище міського типу Клавдієво-Тарасове, вулиця Вербна, будинок 2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5. Видати Микулицькому закладу дошкільної освіти (яслам-садку) «Ялинка» Немішаївської селищної ради (ідентифікаційний код юридичної особи 21694290, місцезнаходження юридичної особи: 07852, Київська область, Бородянський район, село Микуличі, вулиця Хутірська, будинок 7А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852, Київська область, Бородянський район, село Микуличі, вулиця Хутірська, будинок 7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6.</w:t>
      </w:r>
      <w:bookmarkStart w:id="15" w:name="_Hlk69815734"/>
      <w:bookmarkEnd w:id="15"/>
      <w:r>
        <w:rPr>
          <w:rFonts w:cs="Times New Roman" w:ascii="Times New Roman" w:hAnsi="Times New Roman"/>
          <w:szCs w:val="28"/>
          <w:lang w:val="uk-UA"/>
        </w:rPr>
        <w:t xml:space="preserve"> Видати Немішаївському закладу дошкільної освіти «Центр розвитку дитини «Дзвіночок» Немішаївської селищної ради (ідентифікаційний код юридичної особи 21681333, місцезнаходження юридичної особи: 07853, Київська область, Бородянський район, селище міського типу Немішаєве, вулиця Заводська, будинок 45-А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853, Київська область, Бородянський район, селище міського типу Немішаєве, вулиця Заводська, будинок 45-А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.</w:t>
      </w:r>
      <w:bookmarkStart w:id="16" w:name="_Hlk69815734"/>
      <w:bookmarkEnd w:id="16"/>
      <w:r>
        <w:rPr>
          <w:rFonts w:cs="Times New Roman" w:ascii="Times New Roman" w:hAnsi="Times New Roman"/>
          <w:szCs w:val="28"/>
          <w:lang w:val="uk-UA"/>
        </w:rPr>
        <w:t xml:space="preserve"> Видати Немішаївському закладу дошкільної освіти (яслам-садку) «Лісова казка» Немішаївської селищної ради (ідентифікаційний код юридичної особи 21674872, місцезнаходження юридичної особи</w:t>
      </w:r>
      <w:bookmarkStart w:id="17" w:name="_Hlk69815912"/>
      <w:r>
        <w:rPr>
          <w:rFonts w:cs="Times New Roman" w:ascii="Times New Roman" w:hAnsi="Times New Roman"/>
          <w:szCs w:val="28"/>
          <w:lang w:val="uk-UA"/>
        </w:rPr>
        <w:t xml:space="preserve">: 07853, Київська область, </w:t>
      </w:r>
      <w:bookmarkStart w:id="18" w:name="_Hlk73946980"/>
      <w:r>
        <w:rPr>
          <w:rFonts w:cs="Times New Roman" w:ascii="Times New Roman" w:hAnsi="Times New Roman"/>
          <w:szCs w:val="28"/>
          <w:lang w:val="uk-UA"/>
        </w:rPr>
        <w:t>Бородянський</w:t>
      </w:r>
      <w:bookmarkEnd w:id="18"/>
      <w:r>
        <w:rPr>
          <w:rFonts w:cs="Times New Roman" w:ascii="Times New Roman" w:hAnsi="Times New Roman"/>
          <w:szCs w:val="28"/>
          <w:lang w:val="uk-UA"/>
        </w:rPr>
        <w:t xml:space="preserve"> район, селище міського типу Немішаєве, вулиця Лісова, будинок 23</w:t>
      </w:r>
      <w:bookmarkEnd w:id="17"/>
      <w:r>
        <w:rPr>
          <w:rFonts w:cs="Times New Roman" w:ascii="Times New Roman" w:hAnsi="Times New Roman"/>
          <w:szCs w:val="28"/>
          <w:lang w:val="uk-UA"/>
        </w:rPr>
        <w:t xml:space="preserve">) ліцензію на провадження освітньої діяльності у сфері дошкільної освіти за рівнем дошкільної освіти з ліцензованим обсягом 65 осіб за місцем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6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вадження освітньої діяльності: 07853, Київська область, Бородянський район, селище міського типу Немішаєве, вулиця Лісова, будинок 23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8. Видати Немішаївському закладу дошкільної освіти (яслам-садку) «Срібний дзвіночок» Немішаївської селищної ради (ідентифікаційний код юридичної особи 21681317, місцезнаходження юридичної особи: 07853, Київська область, Бородянський район, селище міського типу Немішаєве, вулиця Чкалова, будинок 49) ліцензію на провадження освітньої діяльності у сфері дошкільної освіти за рівнем дошкільної освіти з ліцензованим обсягом 120 осіб за місцем провадження освітньої діяльності: 07853, Київська область, Бородянський район, селище міського типу Немішаєве, вулиця Чкалова, будинок 49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9. Видати Немішаївському закладу дошкільної освіти (яслам-садку) «Півник» Немішаївської селищної ради (ідентифікаційний код юридичної особи 21674926, місцезнаходження юридичної особи: 07853, Київська область, Бородянський район, селище міського типу Немішаєве, вулиця Технікумівська, будинок 3-В) ліцензію на провадження освітньої діяльності у сфері дошкільної освіти за рівнем дошкільної освіти з ліцензованим обсягом 80 осіб за місцем провадження освітньої діяльності: 07853, Київська область, Бородянський район, селище міського типу Немішаєве, вулиця Технікумівська, будинок 3-В (без проходження процедури ліцензування)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0. Розрахункові реквізити для внесення плати за видачу ліцензії: номер рахунку – UA808999980334179896040010830, код отримувача (ЄДРПОУ) – 37955989, код класифікації доходів бюджету – 22011800, отримувач – </w:t>
      </w:r>
      <w:r>
        <w:rPr>
          <w:rFonts w:cs="Times New Roman" w:ascii="Times New Roman" w:hAnsi="Times New Roman"/>
          <w:szCs w:val="28"/>
          <w:lang w:val="uk-UA"/>
        </w:rPr>
        <w:t>ГУ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иїв</w:t>
      </w:r>
      <w:r>
        <w:rPr>
          <w:rFonts w:cs="Times New Roman" w:ascii="Times New Roman" w:hAnsi="Times New Roman"/>
          <w:szCs w:val="28"/>
          <w:lang w:val="uk-UA"/>
        </w:rPr>
        <w:t>.</w:t>
      </w:r>
      <w:r>
        <w:rPr>
          <w:rFonts w:cs="Times New Roman" w:ascii="Times New Roman" w:hAnsi="Times New Roman"/>
          <w:szCs w:val="28"/>
          <w:lang w:val="uk-UA"/>
        </w:rPr>
        <w:t>обл</w:t>
      </w:r>
      <w:r>
        <w:rPr>
          <w:rFonts w:cs="Times New Roman" w:ascii="Times New Roman" w:hAnsi="Times New Roman"/>
          <w:szCs w:val="28"/>
          <w:lang w:val="uk-UA"/>
        </w:rPr>
        <w:t>/</w:t>
      </w:r>
      <w:r>
        <w:rPr>
          <w:rFonts w:cs="Times New Roman" w:ascii="Times New Roman" w:hAnsi="Times New Roman"/>
          <w:szCs w:val="28"/>
          <w:lang w:val="uk-UA"/>
        </w:rPr>
        <w:t>Немішаїв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сел</w:t>
      </w:r>
      <w:r>
        <w:rPr>
          <w:rFonts w:cs="Times New Roman" w:ascii="Times New Roman" w:hAnsi="Times New Roman"/>
          <w:szCs w:val="28"/>
          <w:lang w:val="uk-UA"/>
        </w:rPr>
        <w:t>/22011800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1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22. 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</w:t>
        <w:tab/>
        <w:t xml:space="preserve">                      Василь ВОЛОДІ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ru-RU"/>
        </w:rPr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Antiqua;Arial" w:hAnsi="Antiqua;Arial" w:eastAsia="Times New Roman" w:cs="Antiqua;Arial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en-US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50:00Z</dcterms:created>
  <dc:creator>Алена</dc:creator>
  <dc:description/>
  <cp:keywords/>
  <dc:language>en-US</dc:language>
  <cp:lastModifiedBy>Пользователь Windows</cp:lastModifiedBy>
  <cp:lastPrinted>2021-06-18T16:03:00Z</cp:lastPrinted>
  <dcterms:modified xsi:type="dcterms:W3CDTF">2021-06-18T13:08:00Z</dcterms:modified>
  <cp:revision>4</cp:revision>
  <dc:subject/>
  <dc:title/>
</cp:coreProperties>
</file>