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128496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Хлистун Т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листун Тетяну Вікторівну, начальника управління персоналом Київської обласної державної адміністрації, звільнити з роботи 16.09.2016 у зв’язку із переведенням, пункт 3 частини першої статті 83 Закону України „Про державну службу”, пункт 5 ст.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Хлистун Т.В.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                                           Л.Р. Парцхаладзе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8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4:00Z</dcterms:modified>
  <cp:revision>4</cp:revision>
  <dc:subject/>
  <dc:title> </dc:title>
</cp:coreProperties>
</file>