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67241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ind w:right="5385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и до розпорядження голови Київської обласної державної адміністрації від 07 липня 2020 року № 323</w:t>
      </w:r>
    </w:p>
    <w:p>
      <w:pPr>
        <w:pStyle w:val="Style71"/>
        <w:widowControl/>
        <w:spacing w:lineRule="auto" w:line="240"/>
        <w:ind w:right="4677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677" w:hanging="0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затвердження проектів будівництва і проведення їх експертизи, затвердже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від 11 травня 2011 року № 560</w:t>
      </w:r>
      <w:r>
        <w:rPr>
          <w:rFonts w:cs="Times New Roman" w:ascii="Times New Roman" w:hAnsi="Times New Roman"/>
          <w:sz w:val="28"/>
          <w:szCs w:val="28"/>
          <w:lang w:eastAsia="ru-RU"/>
        </w:rPr>
        <w:t>, враховуючи лист ТОВ «Експерт Проект Груп» від 03 червня 2020 року № 69/0306-20 про внесення змін до експертного звіту щодо розгляду проектної документації від 26 травня 2020 року № 300-541-20/КП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до пункту 1 розпорядження голови Київської обласної державної адміністрації від 07 липня 2020 року № 323 «Про затвердження проекту будівництва» зміну, виклавши назву проекту будівництва у такій редакції: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пітальний ремонт автомобільної дороги загального користування місцевого значення О 102410 Федорівка - Ярошівка через Великі Гуляки, Дідівщина км 0+000 - км 1+500, км 9+000 - км 12+500, км 18+700 - км 19+700, Київська область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це розпорядження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</w:t>
        <w:tab/>
        <w:t xml:space="preserve"> </w:t>
        <w:tab/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0:03:00Z</dcterms:modified>
  <cp:revision>4</cp:revision>
  <dc:subject/>
  <dc:title/>
</cp:coreProperties>
</file>