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0393196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969" w:firstLine="9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лужбове відрядження </w:t>
      </w:r>
    </w:p>
    <w:p>
      <w:pPr>
        <w:pStyle w:val="Normal"/>
        <w:ind w:left="-969" w:firstLine="9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арцхаладзе Л.Р.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ідбуваю у службове відрядження на один день 15.09.2016 до                     м. Вінниця для участі у представленні напрямів надання міжнародної підтримки процесам децентралізації в Україні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 період мого відрядження виконання обов’язків голови Київської обласної державної адміністрації покладаю на заступника голови – керівника апарату Київської обласної державної адміністрації Царенка М.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ідстава: лист Прем’єр-міністра Україн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від 09.09.2016 № 1265/0/2-16.</w:t>
      </w:r>
    </w:p>
    <w:p>
      <w:pPr>
        <w:pStyle w:val="Normal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hanging="5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ind w:hanging="57"/>
        <w:jc w:val="both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и адміністрації </w:t>
        <w:tab/>
        <w:tab/>
        <w:tab/>
        <w:t xml:space="preserve">          </w:t>
        <w:tab/>
        <w:tab/>
        <w:tab/>
        <w:t xml:space="preserve">              Л.Р. Парцхаладзе</w:t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49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3:00Z</dcterms:modified>
  <cp:revision>3</cp:revision>
  <dc:subject/>
  <dc:title> </dc:title>
</cp:coreProperties>
</file>