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50343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Великодимерської селищної ради Броварського району Київської області від 12.04.2017 № 468:</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Великодимерської селищної, Бобрицької, Жердівської, Руднянської, Шевченківської сільських рад Бровар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схвалених рішеннями Великодимерської селищної ради від 24.03.2017 № 374, Бобрицької сільської ради від 08.04.2017 № 131, Жердівської сільської ради від 17.03.2017 № 113, Шевченківської сільської ради від 15.03.2017 № 177, Руднянської сільської ради від 07.04.2017  № 194, щодо добровільного об’єднання територіальних громад селища Велика Димерка Великодимерської селищної ради, сіл Жердова, Тарасівка, Покровське, Підлісся, Вільне, Захарівка, Михайлівка Жердівської сільської ради, сіл Бобрик, Гайове Бобрицької сільської ради, села Шевченкове Шевченківської сільської ради, села Рудня Руднянської сільської ради Броварського району Київської області у Великодимерську селищну об’єднану територіальну громаду з адміністративним центром у селищі Велика Димерка Броварського району Київської області, що додається.</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Великодимерській селищній, Бобрицькій, Жердівській, Руднянській, Шевченківській сільським радам Броварського району Київської обла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before="0" w:after="0"/>
        <w:ind w:firstLine="5103"/>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before="0" w:after="0"/>
        <w:ind w:firstLine="5103"/>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5103"/>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before="0" w:after="0"/>
        <w:ind w:left="4395" w:firstLine="708"/>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24.07.2017  № 378</w:t>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 „Про</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760"/>
        <w:contextualSpacing/>
        <w:rPr/>
      </w:pPr>
      <w:r>
        <w:rPr>
          <w:sz w:val="28"/>
          <w:szCs w:val="28"/>
        </w:rPr>
        <w:t>У Київській облдержадміністрації розглянуто проекти рішень Великодимерської селищної ради, Бобрицької, Жердівської, Руднянської, Шевченків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селища Велика Димерка Великодимерської селищної ради, сіл Жердова, Тарасівка, Покровське, Підлісся, Вільне, Захарівка, Михайлівка Жердівської сільської ради, сіл Бобрик, Гайове Бобрицької сільської ради, села Шевченкове Шевченківської сільської ради, села Рудня Руднянської сільської ради Броварського району Київської області в  Великодимерську селищну об’єднану територіальну громаду з адміністративним центром у селищі Велика Димерка Броварського району Київської області та додані до нього матеріали.</w:t>
      </w:r>
    </w:p>
    <w:p>
      <w:pPr>
        <w:pStyle w:val="210"/>
        <w:shd w:fill="auto" w:val="clear"/>
        <w:spacing w:lineRule="exact" w:line="260" w:before="0" w:after="180"/>
        <w:ind w:firstLine="780"/>
        <w:contextualSpacing/>
        <w:rPr>
          <w:sz w:val="28"/>
          <w:szCs w:val="28"/>
        </w:rPr>
      </w:pPr>
      <w:r>
        <w:rPr>
          <w:sz w:val="28"/>
          <w:szCs w:val="28"/>
        </w:rPr>
        <w:t xml:space="preserve">За результатами розгляду встановлено, що проекти рішень Великодимерської селищної, Бобрицької, Жердівської, Руднянської, Шевченківської сільських рад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яка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w:t>
      </w:r>
      <w:r>
        <w:rPr>
          <w:sz w:val="28"/>
          <w:szCs w:val="28"/>
          <w:shd w:fill="FFFFFF" w:val="clear"/>
        </w:rPr>
        <w:t>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60" w:before="0" w:after="180"/>
        <w:ind w:firstLine="760"/>
        <w:contextualSpacing/>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60" w:before="0" w:after="180"/>
        <w:ind w:firstLine="760"/>
        <w:contextualSpacing/>
        <w:rPr>
          <w:sz w:val="28"/>
          <w:szCs w:val="28"/>
        </w:rPr>
      </w:pPr>
      <w:r>
        <w:rPr>
          <w:sz w:val="28"/>
          <w:szCs w:val="28"/>
        </w:rPr>
        <w:t>Проекти рішень містять інформацію, яка зазначена у частині першій статті 7 Закону.</w:t>
      </w:r>
    </w:p>
    <w:p>
      <w:pPr>
        <w:pStyle w:val="210"/>
        <w:shd w:fill="auto" w:val="clear"/>
        <w:spacing w:lineRule="exact" w:line="260" w:before="0" w:after="180"/>
        <w:ind w:firstLine="760"/>
        <w:contextualSpacing/>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60" w:before="0" w:after="180"/>
        <w:ind w:firstLine="760"/>
        <w:contextualSpacing/>
        <w:rPr>
          <w:sz w:val="28"/>
          <w:szCs w:val="28"/>
        </w:rPr>
      </w:pPr>
      <w:r>
        <w:rPr>
          <w:sz w:val="28"/>
          <w:szCs w:val="28"/>
        </w:rPr>
        <w:t>Утворення Великодимер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p>
    <w:p>
      <w:pPr>
        <w:pStyle w:val="210"/>
        <w:shd w:fill="auto" w:val="clear"/>
        <w:spacing w:lineRule="exact" w:line="260" w:before="0" w:after="596"/>
        <w:ind w:firstLine="760"/>
        <w:contextualSpacing/>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tabs>
          <w:tab w:val="clear" w:pos="708"/>
          <w:tab w:val="left" w:pos="2847" w:leader="none"/>
        </w:tabs>
        <w:spacing w:lineRule="exact" w:line="260" w:before="0" w:after="0"/>
        <w:contextualSpacing/>
        <w:jc w:val="both"/>
        <w:rPr/>
      </w:pPr>
      <w:r>
        <w:rPr>
          <w:rFonts w:cs="Times New Roman" w:ascii="Times New Roman" w:hAnsi="Times New Roman"/>
          <w:b/>
          <w:bCs/>
          <w:szCs w:val="28"/>
          <w:lang w:val="uk-UA"/>
        </w:rPr>
        <w:t>керівник апарату адміністрації                          (підпис)                   В.А. Кучер</w:t>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22:00Z</dcterms:created>
  <dc:creator>ZAG10</dc:creator>
  <dc:description/>
  <cp:keywords/>
  <dc:language>en-US</dc:language>
  <cp:lastModifiedBy>ZAG15</cp:lastModifiedBy>
  <cp:lastPrinted>2017-07-05T15:44:00Z</cp:lastPrinted>
  <dcterms:modified xsi:type="dcterms:W3CDTF">2017-07-28T06:49:00Z</dcterms:modified>
  <cp:revision>4</cp:revision>
  <dc:subject/>
  <dc:title> </dc:title>
</cp:coreProperties>
</file>