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89360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еликодимерської селищної ради Броварського району Київської області від 12.04.2017 № 468:</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Великодимерської селищної, Бобрицької, Жердівської, Руднянської, Шевченківської сільських рад Бровар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схвалених рішеннями Великодимерської селищної ради від 24.03.2017 № 374, Бобрицької сільської ради від 08.04.2017 № 131, Жердівської сільської ради від 17.03.2017 № 113, Шевченківської сільської ради від 15.03.2017 № 177, Руднянської сільської ради від 07.04.2017  № 194,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у Великодимерську селищну об’єднану територіальну громаду з адміністративним центром у селищі Велика Димерка Броварського району Київської області, що додаєтьс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Великодимерській селищній, Бобрицькій, Жердівській, Руднянській, Шевченківській сільським радам Броварського району Київської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ind w:firstLine="5103"/>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left="4395" w:firstLine="70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4.07.2017  № 378</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760"/>
        <w:contextualSpacing/>
        <w:rPr/>
      </w:pPr>
      <w:r>
        <w:rPr>
          <w:sz w:val="28"/>
          <w:szCs w:val="28"/>
        </w:rPr>
        <w:t>У Київській облдержадміністрації розглянуто проекти рішень Великодимерської селищної ради, Бобрицької, Жердівської, Руднянської, Шевченк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в  Великодимерську селищну об’єднану територіальну громаду з адміністративним центром у селищі Велика Димерка Броварського району Київської області та додані до нього матеріали.</w:t>
      </w:r>
    </w:p>
    <w:p>
      <w:pPr>
        <w:pStyle w:val="210"/>
        <w:shd w:fill="auto" w:val="clear"/>
        <w:spacing w:lineRule="exact" w:line="260" w:before="0" w:after="180"/>
        <w:ind w:firstLine="780"/>
        <w:contextualSpacing/>
        <w:rPr>
          <w:sz w:val="28"/>
          <w:szCs w:val="28"/>
        </w:rPr>
      </w:pPr>
      <w:r>
        <w:rPr>
          <w:sz w:val="28"/>
          <w:szCs w:val="28"/>
        </w:rPr>
        <w:t xml:space="preserve">За результатами розгляду встановлено, що проекти рішень Великодимерської селищної, Бобрицької, Жердівської, Руднянської, Шевчен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before="0" w:after="180"/>
        <w:ind w:firstLine="760"/>
        <w:contextualSpacing/>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before="0" w:after="180"/>
        <w:ind w:firstLine="760"/>
        <w:contextualSpacing/>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60" w:before="0" w:after="180"/>
        <w:ind w:firstLine="760"/>
        <w:contextualSpacing/>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before="0" w:after="180"/>
        <w:ind w:firstLine="760"/>
        <w:contextualSpacing/>
        <w:rPr>
          <w:sz w:val="28"/>
          <w:szCs w:val="28"/>
        </w:rPr>
      </w:pPr>
      <w:r>
        <w:rPr>
          <w:sz w:val="28"/>
          <w:szCs w:val="28"/>
        </w:rPr>
        <w:t>Утворення Великодимер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60" w:before="0" w:after="596"/>
        <w:ind w:firstLine="760"/>
        <w:contextualSpacing/>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2:00Z</dcterms:created>
  <dc:creator>ZAG10</dc:creator>
  <dc:description/>
  <cp:keywords/>
  <dc:language>en-US</dc:language>
  <cp:lastModifiedBy>ZAG15</cp:lastModifiedBy>
  <cp:lastPrinted>2017-07-05T15:44:00Z</cp:lastPrinted>
  <dcterms:modified xsi:type="dcterms:W3CDTF">2017-07-28T06:49:00Z</dcterms:modified>
  <cp:revision>4</cp:revision>
  <dc:subject/>
  <dc:title> </dc:title>
</cp:coreProperties>
</file>