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45531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окладання обов’язкі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еріод до призначення директора департаменту 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виконання обов’язків директора цього департаменту покласти на заступника начальника управління – начальника відділу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Русінова Дмитра Іванович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>Л.Р. Парцхаладз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4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3:00Z</dcterms:modified>
  <cp:revision>3</cp:revision>
  <dc:subject/>
  <dc:title> </dc:title>
</cp:coreProperties>
</file>