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3206130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сер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637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6377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6377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er"/>
        <w:tabs>
          <w:tab w:val="left" w:pos="708" w:leader="none"/>
        </w:tabs>
        <w:ind w:right="623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тимчасово виконуючого обов'язки 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ІРПІНСЬКИЙ ПРИВАТНИЙ ЗАКЛАД ЗАГАЛЬНОЇ СЕРЕДНЬОЇ ОСВІТИ – ЛІЦЕЙ ГАЛІЛЕО» (ідентифікаційний код юридичної особи: 43644843, місцезнаходження юридичної особи: 08292, Київська область, м. Буча,     вулиця Яблунська, будинок 318А, кв. 89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205, Київська область,  м. Ірпінь, вулиця 11 лінія,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             УК у м.Ірпіні/Iрпiнь/22011800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ТОВАРИСТВУ З ОБМЕЖЕНОЮ ВІДПОВІДАЛЬНІСТЮ «ІРПІНСЬКИЙ ПРИВАТНИЙ ЗАКЛАД ЗАГАЛЬНОЇ СЕРЕДНЬОЇ ОСВІТИ – ЛІЦЕЙ ГАЛІЛЕО» (ідентифікаційний код юридичної особи: 43644843, місцезнаходження юридичної особи: 08292, Київська область, м. Буча, </w:t>
        <w:br/>
        <w:t>вулиця Яблунська, будинок 318А, кв. 89) ліцензію на провадження освітньої діяльності у сфері повної загальної середньої освіти за рівн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ової середньої освіти з ліцензованим обсягом 120 осіб за місцем провадження освітньої діяльності: 08205, Київська область, м. Ірпінь, вулиця 11 лінія,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             УК у м.Ірпіні/Iрпiнь/22011800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дати ТОВАРИСТВУ З ОБМЕЖЕНОЮ ВІДПОВІДАЛЬНІСТЮ «ІРПІНСЬКИЙ ПРИВАТНИЙ ЗАКЛАД ЗАГАЛЬНОЇ СЕРЕДНЬОЇ ОСВІТИ – ЛІЦЕЙ ГАЛІЛЕО» (ідентифікаційний код юридичної особи: 43644843, місцезнаходження юридичної особи: 08292, Київська область,  м. Буча,    вулиця Яблунська, будинок 318А, кв. 8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205, Київська область,  м. Ірпінь, вулиця 11 лінія,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             УК у м.Ірпіні/Iрпiнь/22011800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1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04T16:03:00Z</dcterms:modified>
  <cp:revision>3</cp:revision>
  <dc:subject/>
  <dc:title/>
</cp:coreProperties>
</file>