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481164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623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тимчасово виконуючого обов'язки 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м. Буча,     вулиця Яблунська, будинок 318А, кв. 89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205, Київська область, 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м. Буча, </w:t>
        <w:br/>
        <w:t>вулиця Яблунська, будинок 318А, кв. 89) ліцензію на провадження освітньої діяльності у сфері повної загальної середньої освіти за рівн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ової середньої освіти з ліцензованим обсягом 120 осіб за місцем провадження освітньої діяльності: 08205, Київська область,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 м. Буча,    вулиця Яблунська, будинок 318А, кв. 8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05, Київська область, 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04T16:03:00Z</dcterms:modified>
  <cp:revision>3</cp:revision>
  <dc:subject/>
  <dc:title/>
</cp:coreProperties>
</file>