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27092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виконання обов’язків директ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вільнити Лисенка Вадима Петровича від виконання обов’язків директора департаменту економічного розвитку і торгівлі Київської обласної державної адміністрації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економічного розвитку і торгівлі Київської обласної державної адміністрації Берулаву Дмитра Заурійович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6:00Z</dcterms:created>
  <dc:creator>ZAG10</dc:creator>
  <dc:description/>
  <cp:keywords/>
  <dc:language>en-US</dc:language>
  <cp:lastModifiedBy>ZAG9</cp:lastModifiedBy>
  <cp:lastPrinted>2016-09-15T10:44:00Z</cp:lastPrinted>
  <dcterms:modified xsi:type="dcterms:W3CDTF">2016-09-23T06:30:00Z</dcterms:modified>
  <cp:revision>3</cp:revision>
  <dc:subject/>
  <dc:title> </dc:title>
</cp:coreProperties>
</file>