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1564796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вільнення позаштатних радник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Закону України „Про місцеві державні адміністраціїˮ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ˮ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звільнити позаштатних радників голови Київської обласної державної адміністрації:</w:t>
      </w:r>
    </w:p>
    <w:p>
      <w:pPr>
        <w:pStyle w:val="Normal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Білика Андрія Олексійовича, 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риценка Анатолія Петровича,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Жадька Віктора Олексійовича, 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Жорнового Анатолія Степановича, 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Козаченко Марію Никифорівну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озюка Андрія Олександ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Мазурка Максима Олександ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Мєдвєдєва Романа Миколайовича,</w:t>
      </w:r>
    </w:p>
    <w:p>
      <w:pPr>
        <w:pStyle w:val="Normal"/>
        <w:ind w:left="720" w:hanging="0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  <w:lang w:val="ru-RU"/>
        </w:rPr>
        <w:t>Мунтяна Володимира Федо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борського Віталія Вікто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шенишного Сергія Михайл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одіна Володимира Миколай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іволапа Сергія Анатолій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Українця Олега Георгійовича,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Чернишова Олексія Михайловича, 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Шевченка Олександра Олександ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Шеповалову Світлану Вікторівну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33:00Z</dcterms:created>
  <dc:creator>ZAG10</dc:creator>
  <dc:description/>
  <cp:keywords/>
  <dc:language>en-US</dc:language>
  <cp:lastModifiedBy>ZAG9</cp:lastModifiedBy>
  <cp:lastPrinted>2016-09-15T10:32:00Z</cp:lastPrinted>
  <dcterms:modified xsi:type="dcterms:W3CDTF">2016-09-23T06:30:00Z</dcterms:modified>
  <cp:revision>3</cp:revision>
  <dc:subject/>
  <dc:title> </dc:title>
</cp:coreProperties>
</file>