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5130228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1</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7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 надання повноважень щодо підписання від імені Київської обласної державної адміністрації договорів про організацію перевезень пасажирів  на автобусному маршруті загального користування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 xml:space="preserve">Законів України «Про місцеві державні адміністрації», «Про автомобільний транспорт», постанови Кабінету Міністрів України від </w:t>
        <w:br/>
        <w:t xml:space="preserve">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державної адміністр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Уповноважити начальника управління інфраструктури Київської обласної державної адміністрації Садовського Руслана Миколайовича на підписання від імені Київської обласної державної адміністрації договорів про організацію перевезень пасажирів на автобусному маршруті загального користування відповідно до наказів начальника управління інфраструктури Київської обласної державної адміністр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1-од «Про визначення переможця конкурсу на автобусному маршруті загального користування «Розумниця – Київ АС «Південна» рейси 1075/1076, 1107/1108» з Публічним акціонерним товариством «Погребищенське автотранспортне підприємство 10537» (ідентифікаційний код юридичної особи 00426354);</w:t>
      </w:r>
    </w:p>
    <w:p>
      <w:pPr>
        <w:pStyle w:val="Normal"/>
        <w:spacing w:lineRule="auto" w:line="240" w:before="0" w:after="0"/>
        <w:ind w:firstLine="567"/>
        <w:jc w:val="both"/>
        <w:rPr/>
      </w:pPr>
      <w:r>
        <w:rPr>
          <w:rFonts w:cs="Times New Roman" w:ascii="Times New Roman" w:hAnsi="Times New Roman"/>
          <w:sz w:val="28"/>
          <w:szCs w:val="28"/>
        </w:rPr>
        <w:t>від 15 липня 2020 року № 72-од «Про визначення переможця конкурсу на автобусному маршруті загального користування № 848 «Софіївська Борщагівка (ЖК «Софія Київська») – Київ АС «Південна» з Приватним підприємством «А.Т.Н.» (ідентифікаційний код юридичної особи 24584810);</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3-од «Про визначення переможця конкурсу на автобусному маршруті загального користування № 799 «Новосілки – Київ АС «Полісся», ч/з Вишгород» з Приватним підприємством «А.Т.Н.» (ідентифікаційний код юридичної особи 245848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4-од «Про визначення переможця конкурсу на автобусному маршруті загального користування № 778 «Яблунівка – Київ АС «Дачна» з Приватним підприємством «А.Т.Н.» (ідентифікаційний код юридичної особи 245848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5-од «Про визначення переможця конкурсу на автобусному маршруті загального користування «Кодра – Київ АС «Дачна» рейси 1323/1324, 1325/1326, 1327/1328, 1329/1330» з Приватним підприємством «А.Т.Н.» (ідентифікаційний код юридичної особи 245848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6-од «Про визначення переможця конкурсу на автобусному маршруті загального користування «Леляки – Київ АС «Дарниця», через Борщів рейси 7123/7124» з Товариством з обмеженою відповідальністю  «Автосервіс» (ідентифікаційний код юридичної особи 304976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Голова адміністрації</w:t>
        <w:tab/>
        <w:tab/>
        <w:tab/>
        <w:t xml:space="preserve">   </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підпис</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w:t>
        <w:tab/>
        <w:t xml:space="preserve">           Василь ВОЛОДІН</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49:00Z</dcterms:created>
  <dc:creator>ZAG3</dc:creator>
  <dc:description/>
  <cp:keywords/>
  <dc:language>en-US</dc:language>
  <cp:lastModifiedBy>ZAG10</cp:lastModifiedBy>
  <cp:lastPrinted>2020-08-03T09:58:00Z</cp:lastPrinted>
  <dcterms:modified xsi:type="dcterms:W3CDTF">2020-08-03T06:59:00Z</dcterms:modified>
  <cp:revision>6</cp:revision>
  <dc:subject/>
  <dc:title/>
</cp:coreProperties>
</file>