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8273707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1</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7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надання повноважень щодо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овноважити начальника управління інфраструктури Київської обласної державної адміністрації Садовського Руслана Миколайовича на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відповідно до наказів начальника управління інфраструктури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1-од «Про визначення переможця конкурсу на автобусному маршруті загального користування «Розумниця – Київ АС «Південна» рейси 1075/1076, 1107/1108» з Публічним акціонерним товариством «Погребищенське автотранспортне підприємство 10537» (ідентифікаційний код юридичної особи 00426354);</w:t>
      </w:r>
    </w:p>
    <w:p>
      <w:pPr>
        <w:pStyle w:val="Normal"/>
        <w:spacing w:lineRule="auto" w:line="240" w:before="0" w:after="0"/>
        <w:ind w:firstLine="567"/>
        <w:jc w:val="both"/>
        <w:rPr/>
      </w:pPr>
      <w:r>
        <w:rPr>
          <w:rFonts w:cs="Times New Roman" w:ascii="Times New Roman" w:hAnsi="Times New Roman"/>
          <w:sz w:val="28"/>
          <w:szCs w:val="28"/>
        </w:rPr>
        <w:t>від 15 липня 2020 року № 72-од «Про визначення переможця конкурсу на автобусному маршруті загального користування № 848 «Софіївська Борщагівка (ЖК «Софія Київська») – Київ АС «Південна» з Приватним підприємством «А.Т.Н.» (ідентифікаційний код юридичної особи 24584810);</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3-од «Про визначення переможця конкурсу на автобусному маршруті загального користування № 799 «Новосілки – Київ АС «Полісся», ч/з Вишгород»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4-од «Про визначення переможця конкурсу на автобусному маршруті загального користування № 778 «Яблунівка – Київ АС «Дачна»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5-од «Про визначення переможця конкурсу на автобусному маршруті загального користування «Кодра – Київ АС «Дачна» рейси 1323/1324, 1325/1326, 1327/1328, 1329/1330»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6-од «Про визначення переможця конкурсу на автобусному маршруті загального користування «Леляки – Київ АС «Дарниця», через Борщів рейси 7123/7124» з Товариством з обмеженою відповідальністю  «Автосервіс» (ідентифікаційний код юридичної особи 304976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Голова адміністрації</w:t>
        <w:tab/>
        <w:tab/>
        <w:tab/>
        <w:t xml:space="preserve">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ідпис</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w:t>
        <w:tab/>
        <w:t xml:space="preserve">           Василь ВОЛОДІН</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9:00Z</dcterms:created>
  <dc:creator>ZAG3</dc:creator>
  <dc:description/>
  <cp:keywords/>
  <dc:language>en-US</dc:language>
  <cp:lastModifiedBy>ZAG10</cp:lastModifiedBy>
  <cp:lastPrinted>2020-08-03T09:58:00Z</cp:lastPrinted>
  <dcterms:modified xsi:type="dcterms:W3CDTF">2020-08-03T06:59:00Z</dcterms:modified>
  <cp:revision>6</cp:revision>
  <dc:subject/>
  <dc:title/>
</cp:coreProperties>
</file>