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619922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фізичній особі-підприємцю </w:t>
      </w:r>
    </w:p>
    <w:p>
      <w:pPr>
        <w:pStyle w:val="Normal"/>
        <w:spacing w:lineRule="exact" w:line="26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6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фізичній особі-підприємцю                    Корнієнку Федору Яковичу (реєстраційний номер облікової картки платника податків 2817312453),</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ісцезнаходження: 02002, місто Київ, вулиця Митрополита Андрея Шептицького, будинок 1/2, квартира 233, за місцем провадження освітньої діяльності: 07400, Київська область, місто Бровари, вулиця Київська, будинок 265/2, приміщення 112 – з ліцензованим обсягом </w:t>
        <w:br/>
        <w:t xml:space="preserve">30 місць. Розрахункові реквізити для внесення плати за видачу ліцензії: номер рахунка – 34313896140093, код ЄДРПОУ – 37893158, МФО 899998, </w:t>
        <w:br/>
        <w:t xml:space="preserve">отримувач – Бровар.УК/Бровари/22011800. </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обов’язки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и адміністрації </w:t>
        <w:tab/>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w:t>
      </w:r>
      <w:r>
        <w:rPr>
          <w:rFonts w:cs="Times New Roman" w:ascii="Times New Roman" w:hAnsi="Times New Roman"/>
          <w:b/>
          <w:szCs w:val="28"/>
          <w:lang w:val="uk-UA"/>
        </w:rPr>
        <w:t>В’ячеслав КУЧЕР</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4:59:00Z</dcterms:created>
  <dc:creator>ZAG10</dc:creator>
  <dc:description/>
  <cp:keywords/>
  <dc:language>en-US</dc:language>
  <cp:lastModifiedBy>ZAG10</cp:lastModifiedBy>
  <cp:lastPrinted>2019-06-24T18:00:00Z</cp:lastPrinted>
  <dcterms:modified xsi:type="dcterms:W3CDTF">2019-06-24T15:02:00Z</dcterms:modified>
  <cp:revision>5</cp:revision>
  <dc:subject/>
  <dc:title> </dc:title>
</cp:coreProperties>
</file>