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09930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Корнієнку Федору Яковичу (реєстраційний номер облікової картки платника податків 2817312453),</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2002, місто Київ, вулиця Митрополита Андрея Шептицького, будинок 1/2, квартира 233, за місцем провадження освітньої діяльності: 07400, Київська область, місто Бровари, вулиця Київська, будинок 265/2, приміщення 112 – з ліцензованим обсягом </w:t>
        <w:br/>
        <w:t xml:space="preserve">30 місць. Розрахункові реквізити для внесення плати за видачу ліцензії: номер рахунка – 34313896140093, код ЄДРПОУ – 37893158, МФО 899998, </w:t>
        <w:br/>
        <w:t xml:space="preserve">отримувач – Бровар.УК/Бровари/22011800.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ячеслав КУЧЕР</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59:00Z</dcterms:created>
  <dc:creator>ZAG10</dc:creator>
  <dc:description/>
  <cp:keywords/>
  <dc:language>en-US</dc:language>
  <cp:lastModifiedBy>ZAG10</cp:lastModifiedBy>
  <cp:lastPrinted>2019-06-24T18:00:00Z</cp:lastPrinted>
  <dcterms:modified xsi:type="dcterms:W3CDTF">2019-06-24T15:02:00Z</dcterms:modified>
  <cp:revision>5</cp:revision>
  <dc:subject/>
  <dc:title> </dc:title>
</cp:coreProperties>
</file>