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367499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пинення повноважень на посаді 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Указу Президента України від 09 вересня 2016 року                  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389/2016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звільнення М.Мельничука з посади голови Київської обласної державної адміністрації” припиняю повноваження на посаді  голови Київської обласної державної адміністрації.</w:t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/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0:00Z</dcterms:created>
  <dc:creator>ZAG10</dc:creator>
  <dc:description/>
  <cp:keywords/>
  <dc:language>en-US</dc:language>
  <cp:lastModifiedBy>ZAG9</cp:lastModifiedBy>
  <cp:lastPrinted>2016-09-14T08:49:00Z</cp:lastPrinted>
  <dcterms:modified xsi:type="dcterms:W3CDTF">2016-09-23T06:28:00Z</dcterms:modified>
  <cp:revision>3</cp:revision>
  <dc:subject/>
  <dc:title> </dc:title>
</cp:coreProperties>
</file>