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77305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pPr>
      <w:r>
        <w:rPr>
          <w:rFonts w:cs="Times New Roman" w:ascii="Times New Roman" w:hAnsi="Times New Roman"/>
          <w:b/>
          <w:szCs w:val="28"/>
          <w:lang w:val="uk-UA"/>
        </w:rPr>
        <w:t>Про видачу ліцензій на провадження господарської</w:t>
      </w:r>
      <w:r>
        <w:rPr>
          <w:rFonts w:cs="Times New Roman" w:ascii="Times New Roman" w:hAnsi="Times New Roman"/>
          <w:b/>
          <w:szCs w:val="28"/>
          <w:lang w:val="ru-RU"/>
        </w:rPr>
        <w:t xml:space="preserve">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водовідведення, виробництва, транспортування та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ind w:firstLine="709"/>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w:t>
        <w:br/>
        <w:t>„Про ліцензування видів господарської діяльності”,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w:t>
        <w:br/>
        <w:t xml:space="preserve">„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Калинівська керуюча компанія з обслуговування житлового фонду „Громадський сервісˮ Калинівської селищної ради (ЄДРПОУ 41370404, місцезнаходження: 07433, Київська область, Броварський район, </w:t>
        <w:br/>
        <w:t>смт Калинівка, вулиця Чернігівська, будинок 20).</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2.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Товариству з додатковою відповідальністю „ЕКО-ІНВЕСТ 2017ˮ  (ЄДРПОУ 41166520, місцезнаходження: 08001, Київська область, смт Макарів, вулиця Димитрія Ростовського, будинок 3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5031"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Теплоненергоˮ (ЄДРПОУ 32921714, місцезнаходження: 01135, м. Київ, вулиця Дмитрівська, будинок 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Теплоненергоˮ (ЄДРПОУ 32921714, місцезнаходження: 01135, м. Київ, вулиця Дмитрівська, будинок 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ФІРМА „АЛЕКСˮ (ЄДРПОУ 20598471, місцезнаходження: 08400, Київська область, м. Переяслав-Хмельницький, вулиця Богдана Хмельницького, будинок 61, кв.1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ФІРМА „АЛЕКСˮ (ЄДРПОУ 20598471, місцезнаходження: 08400, Київська область, м. Переяслав-Хмельницький, вулиця Богдана Хмельницького, будинок 61, кв.1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Енергоекспертˮ (ЄДРПОУ 36629308, місцезнаходження: 04074, м. Київ, вулиця Автозаводська, будинок 2, корпус 66, кімната 205).</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8.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Енергоекспертˮ (ЄДРПОУ 36629308, місцезнаходження: 04074, м. Київ, вулиця Автозаводська, будинок 2, корпус 66, кімната 205).</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9. Видати ліцензію на провадження господарської діяльності з постачання теплової енергії Товариству з обмеженою відповідальністю „Центрспецпостачˮ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ЄДРПОУ 38895638, місцезнаходження: 01033, м. Київ, вулиця Паньківська, будинок 10 Б).</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0.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Центрспецпостачˮ (ЄДРПОУ 38895638, місцезнаходження: 01033, м. Київ, вулиця Паньківська, будинок              10 Б).</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1.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Комунальному підприємству „Баришівка-тепломережаˮ (ЄДРПОУ 24885150, місцезнаходження: 07500, Київська область, Баришівський район, смт Баришівка, вулиця Богдана Хмельницького, будинок 18 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2:00Z</dcterms:created>
  <dc:creator>ZAG10</dc:creator>
  <dc:description/>
  <cp:keywords/>
  <dc:language>en-US</dc:language>
  <cp:lastModifiedBy>ZAG9</cp:lastModifiedBy>
  <cp:lastPrinted>2017-09-13T15:32:00Z</cp:lastPrinted>
  <dcterms:modified xsi:type="dcterms:W3CDTF">2017-09-13T12:38:00Z</dcterms:modified>
  <cp:revision>4</cp:revision>
  <dc:subject/>
  <dc:title> </dc:title>
</cp:coreProperties>
</file>