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5587588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кладання виконання обов’язків керівника апарату Київської обласної державної адміністрації на Ліневич Л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 «Про державну службу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на ЛІНЕВИЧ Людмилу Борисівну, начальника загального відділу апарату Київської обласної державної адміністрації, у зв’язку з вакантною посадою до призначення керівника апарату Київської обласної державної адміністрації, виконання обов’язків керівника апарату Київської обласної державної адміністрації з 17.03.2020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0:00Z</dcterms:created>
  <dc:creator>ZAG3</dc:creator>
  <dc:description/>
  <cp:keywords/>
  <dc:language>en-US</dc:language>
  <cp:lastModifiedBy>ZAG10</cp:lastModifiedBy>
  <cp:lastPrinted>2019-10-01T12:06:00Z</cp:lastPrinted>
  <dcterms:modified xsi:type="dcterms:W3CDTF">2020-03-19T07:22:00Z</dcterms:modified>
  <cp:revision>4</cp:revision>
  <dc:subject/>
  <dc:title/>
</cp:coreProperties>
</file>