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261018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9</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громадянці Мандрик В.Л.</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05.2007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Київське лісове господарство” від 27.06.2018 </w:t>
        <w:br/>
        <w:t>№ 02-03/498, Київського обласного та по м. Києву управління лісового та мисливського господарства від 02.07.2018 № 04-12/1434, Державного агентства лісових ресурсів України від 14.06.2018 № 02-33/9491-18:</w:t>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ілити громадянці Мандрик Валентині Львівні у довгострокове тимчасове користування для рекреаційних цілей лісову ділянку площею </w:t>
        <w:br/>
        <w:t>0,2650 га, що знаходиться у постійному користуванні державного підприємства „Київське лісове господарство” (квартал 72 виділ 1 Приміського лісництва) та розташована на території Бобрицької сільської ради Києво-Святошин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Київське лісове господарство” та без зміни цільового при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ржавному підприємству „Київське лісове господарство” укласти з громадянкою Мандрик Валентиною Львівною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Громадянці Мандрик Валентині Львівн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Киї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Киї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Київське лісове господарство” та громадянкою Мандрик Валентиною Львівною, у встановленому законом поряд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1:09:00Z</dcterms:created>
  <dc:creator>ZAG10</dc:creator>
  <dc:description/>
  <cp:keywords/>
  <dc:language>en-US</dc:language>
  <cp:lastModifiedBy>ZAG3</cp:lastModifiedBy>
  <cp:lastPrinted>2019-06-21T13:42:00Z</cp:lastPrinted>
  <dcterms:modified xsi:type="dcterms:W3CDTF">2019-06-21T12:10:00Z</dcterms:modified>
  <cp:revision>5</cp:revision>
  <dc:subject/>
  <dc:title> </dc:title>
</cp:coreProperties>
</file>