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від 1</w:t>
      </w:r>
      <w:r>
        <w:rPr>
          <w:rFonts w:cs="Times New Roman" w:ascii="Times New Roman" w:hAnsi="Times New Roman"/>
          <w:b/>
          <w:color w:val="000000"/>
          <w:lang w:val="uk-UA" w:eastAsia="ru-RU"/>
        </w:rPr>
        <w:t>1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 w:eastAsia="ru-RU"/>
        </w:rPr>
        <w:t>червня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2021 р.                            Київ                                                    № </w:t>
      </w:r>
      <w:r>
        <w:rPr>
          <w:rFonts w:cs="Times New Roman" w:ascii="Times New Roman" w:hAnsi="Times New Roman"/>
          <w:b/>
          <w:color w:val="000000"/>
          <w:lang w:val="uk-UA" w:eastAsia="ru-RU"/>
        </w:rPr>
        <w:t>367</w:t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ind w:right="6094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, розглянувши заяву про видачу ліцензії на провадження освітньої діяльності у сфері дошкільної освіти ФІЗИЧНІЙ ОСОБІ-ПІДПРИЄМЦЮ ЛЕВЧЕНКО МАРІЇ МИКОЛАЇВНІ від </w:t>
        <w:br/>
        <w:t>02 червня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ЛЕВЧЕНКО МАРІЇ МИКОЛАЇВНІ (реєстраційний номер облікової картки платника податків 3407608921, місцезнаходження фізичної особи-підприємця: 08131, Київська область, Києво-Святошинський район, село Софіївська Борщагівка, вулиця Волошкова, будинок 74, квартира 9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8131, Київська область, Києво-Святошинський район, село Софіївська Борщагівка, вулиця Микільська, будинок 9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188999980334109896040010790, код отримувача (ЄДРПОУ) – 37955989, код класифікації доходів бюджету – 22011800, отримувач – ГУК уКиїв.обл/Вишнева міс./220118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>(підпис)</w:t>
        <w:tab/>
        <w:tab/>
        <w:tab/>
        <w:t xml:space="preserve">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Microsoft YaHei" w:hAnsi="Antiqua;Microsoft YaHei" w:eastAsia="Times New Roman" w:cs="Times New Roman"/>
      <w:sz w:val="28"/>
      <w:szCs w:val="20"/>
      <w:lang w:val="hr-HR"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Microsoft YaHei" w:hAnsi="Antiqua;Microsoft YaHei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11:00Z</dcterms:created>
  <dc:creator>ZAG3</dc:creator>
  <dc:description/>
  <cp:keywords/>
  <dc:language>en-US</dc:language>
  <cp:lastModifiedBy>Пользователь Windows</cp:lastModifiedBy>
  <cp:lastPrinted>2021-06-11T15:37:00Z</cp:lastPrinted>
  <dcterms:modified xsi:type="dcterms:W3CDTF">2021-06-14T07:11:00Z</dcterms:modified>
  <cp:revision>30</cp:revision>
  <dc:subject/>
  <dc:title/>
</cp:coreProperties>
</file>