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5750999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t>21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367</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продаж земельної ділянки громадянці Осадчій О.В.</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67"/>
        <w:jc w:val="both"/>
        <w:rPr/>
      </w:pPr>
      <w:r>
        <w:rPr>
          <w:rFonts w:cs="Times New Roman" w:ascii="Times New Roman" w:hAnsi="Times New Roman"/>
          <w:szCs w:val="28"/>
          <w:lang w:val="uk-UA"/>
        </w:rPr>
        <w:t xml:space="preserve">Відповідно до статей 120, 122, 128, 134 Земельного кодексу України, Законів України „Про місцеві державні адміністрації”, „Про землеустрій”, „Про оцінку земель”, постанови Кабінету Міністрів України від 22.04.2009 №381 „Про затвердження Порядку здійснення розрахунків з розстроченням платежу за придбання земельної ділянки державної та комунальної власності”, розпорядження голови Київської обласної державної адміністрації </w:t>
        <w:br/>
        <w:t>від 30.11.2018 № 664 „Про проведення експертної грошової оцінки земельної ділянки громадянки Осадчої О.В”</w:t>
      </w:r>
      <w:r>
        <w:rPr>
          <w:lang w:val="uk-UA"/>
        </w:rPr>
        <w:t xml:space="preserve"> </w:t>
      </w:r>
      <w:r>
        <w:rPr>
          <w:rFonts w:cs="Times New Roman" w:ascii="Times New Roman" w:hAnsi="Times New Roman"/>
          <w:szCs w:val="28"/>
          <w:lang w:val="uk-UA"/>
        </w:rPr>
        <w:t>та на підставі звіту з експертної грошової оцінки земельної ділянки, проведеної ТОВ „Візир-7”:</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1. Продати громадянці Осадчій Ользі Василівні земельну ділянку державної власності кадастровий № 3223755100:07:001:0009 площею 0,4567 га для розміщення та експлуатації основних, підсобних і допоміжних будівель та споруд підприємств переробної, машинобудівної та іншої промисловості, яка знаходиться на території Рокитнянської селищної ради Рокитнянського району Київської області за ціною 278 587,00 грн (двісті сімдесят вісім тисяч п’ятсот вісімдесят сім гривень 00 копійок), без розстрочення платежу.</w:t>
        <w:tab/>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 xml:space="preserve">2. Зарахувати в рахунок оплати ціни земельної ділянки суму авансового внеску 111 519,32 грн (сто одинадцять тисяч п’ятсот дев’ятнадцять гривень 32 копійки), сплаченого громадянкою Осадчою Ольгою Василівною згідно з договором про оплату авансового внеску від </w:t>
      </w:r>
      <w:r>
        <w:rPr>
          <w:rFonts w:cs="Times New Roman" w:ascii="Times New Roman" w:hAnsi="Times New Roman"/>
          <w:color w:val="000000"/>
          <w:szCs w:val="28"/>
          <w:lang w:val="uk-UA"/>
        </w:rPr>
        <w:t>19.02.2019 № 01.</w:t>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Виконуючому обов’язки директора департаменту містобудування та архітектури Київської облдержадміністрації Д. Ликову від імені Київської облдержадміністрації укласти з громадянкою Осадчою Ольгою Василівною договір купівлі-продажу земельної ділянки кадастровий № 3223755100:07:001:0009 площею 0,4567 га для розміщення та експлуатації основних, підсобних і допоміжних будівель та споруд підприємств переробної, машинобудівної та іншої промисловості, на якій знаходиться об’єкт нерухомого майна, що перебуває у власності громадянки Осадчої Ольги Василівни на території Рокитнянської селищної ради Рокитнянського району Київської області.</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tabs>
          <w:tab w:val="clear" w:pos="708"/>
          <w:tab w:val="left" w:pos="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tabs>
          <w:tab w:val="clear" w:pos="708"/>
          <w:tab w:val="left" w:pos="0" w:leader="none"/>
        </w:tabs>
        <w:spacing w:lineRule="exact" w:line="260"/>
        <w:rPr/>
      </w:pPr>
      <w:r>
        <w:rPr>
          <w:rFonts w:cs="Times New Roman" w:ascii="Times New Roman" w:hAnsi="Times New Roman"/>
          <w:b/>
          <w:szCs w:val="28"/>
          <w:lang w:val="uk-UA"/>
        </w:rPr>
        <w:t>голови адміністрації</w:t>
        <w:tab/>
        <w:tab/>
        <w:tab/>
        <w:tab/>
        <w:t>(підпис)</w:t>
        <w:tab/>
        <w:t xml:space="preserve">        В’ячеслав КУЧЕР</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0:36:00Z</dcterms:created>
  <dc:creator>ZAG10</dc:creator>
  <dc:description/>
  <cp:keywords/>
  <dc:language>en-US</dc:language>
  <cp:lastModifiedBy>ZAG3</cp:lastModifiedBy>
  <cp:lastPrinted>2019-06-21T13:35:00Z</cp:lastPrinted>
  <dcterms:modified xsi:type="dcterms:W3CDTF">2019-06-21T12:10:00Z</dcterms:modified>
  <cp:revision>5</cp:revision>
  <dc:subject/>
  <dc:title> </dc:title>
</cp:coreProperties>
</file>