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20090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7</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даж земельної ділянки громадянці Осадчій О.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30.11.2018 № 664 „Про проведення експертної грошової оцінки земельної ділянки громадянки Осадчої О.В”</w:t>
      </w:r>
      <w:r>
        <w:rPr>
          <w:lang w:val="uk-UA"/>
        </w:rPr>
        <w:t xml:space="preserve"> </w:t>
      </w:r>
      <w:r>
        <w:rPr>
          <w:rFonts w:cs="Times New Roman" w:ascii="Times New Roman" w:hAnsi="Times New Roman"/>
          <w:szCs w:val="28"/>
          <w:lang w:val="uk-UA"/>
        </w:rPr>
        <w:t>та на підставі звіту з експертної грошової оцінки земельної ділянки, проведеної ТОВ „Візир-7”:</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дати громадянці Осадчій Ользі Василівні земельну ділянку державної власності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Рокитнянської селищної ради Рокитнянського району Київської області за ціною 278 587,00 грн (двісті сімдесят вісім тисяч п’ятсот вісімдесят сім гривень 00 копійок), без розстрочення платежу.</w:t>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11 519,32 грн (сто одинадцять тисяч п’ятсот дев’ятнадцять гривень 32 копійки), сплаченого громадянкою Осадчою Ольгою Василівною згідно з договором про оплату авансового внеску від </w:t>
      </w:r>
      <w:r>
        <w:rPr>
          <w:rFonts w:cs="Times New Roman" w:ascii="Times New Roman" w:hAnsi="Times New Roman"/>
          <w:color w:val="000000"/>
          <w:szCs w:val="28"/>
          <w:lang w:val="uk-UA"/>
        </w:rPr>
        <w:t>19.02.2019 № 01.</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громадянкою Осадчою Ольгою Василівною договір купівлі-продажу земельної ділянки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громадянки Осадчої Ольги Василівни на території Рокитнянської селищної ради Рокитнянського району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spacing w:lineRule="exact" w:line="260"/>
        <w:rPr/>
      </w:pPr>
      <w:r>
        <w:rPr>
          <w:rFonts w:cs="Times New Roman" w:ascii="Times New Roman" w:hAnsi="Times New Roman"/>
          <w:b/>
          <w:szCs w:val="28"/>
          <w:lang w:val="uk-UA"/>
        </w:rPr>
        <w:t>голови адміністрації</w:t>
        <w:tab/>
        <w:tab/>
        <w:tab/>
        <w:tab/>
        <w:t>(підпис)</w:t>
        <w:tab/>
        <w:t xml:space="preserve">        В’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6:00Z</dcterms:created>
  <dc:creator>ZAG10</dc:creator>
  <dc:description/>
  <cp:keywords/>
  <dc:language>en-US</dc:language>
  <cp:lastModifiedBy>ZAG3</cp:lastModifiedBy>
  <cp:lastPrinted>2019-06-21T13:35:00Z</cp:lastPrinted>
  <dcterms:modified xsi:type="dcterms:W3CDTF">2019-06-21T12:10:00Z</dcterms:modified>
  <cp:revision>5</cp:revision>
  <dc:subject/>
  <dc:title> </dc:title>
</cp:coreProperties>
</file>