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900432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департамент освіти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і науки Київської обласної державної адміністраці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державну службуˮ, „Про внесення змін до деяких законів України щодо окремих питань проходження державної службиˮ, „Про освітуˮ, постанов Кабінету Міністрів України </w:t>
      </w:r>
      <w:r>
        <w:rPr>
          <w:rStyle w:val="StrongEmphasis"/>
          <w:rFonts w:cs="Times New Roman" w:ascii="Times New Roman" w:hAnsi="Times New Roman"/>
          <w:b w:val="false"/>
          <w:szCs w:val="28"/>
          <w:lang w:val="uk-UA"/>
        </w:rPr>
        <w:t xml:space="preserve">від 18 квітня 2012 року № 606 </w:t>
      </w:r>
      <w:r>
        <w:rPr>
          <w:rFonts w:cs="Times New Roman" w:ascii="Times New Roman" w:hAnsi="Times New Roman"/>
          <w:szCs w:val="28"/>
          <w:lang w:val="uk-UA"/>
        </w:rPr>
        <w:t>„</w:t>
      </w:r>
      <w:r>
        <w:rPr>
          <w:rStyle w:val="StrongEmphasis"/>
          <w:rFonts w:cs="Times New Roman" w:ascii="Times New Roman" w:hAnsi="Times New Roman"/>
          <w:b w:val="false"/>
          <w:szCs w:val="28"/>
          <w:lang w:val="uk-UA"/>
        </w:rPr>
        <w:t xml:space="preserve">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ˮ (зі змінами),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w:t>
      </w:r>
      <w:r>
        <w:rPr>
          <w:rFonts w:cs="Times New Roman" w:ascii="Times New Roman" w:hAnsi="Times New Roman"/>
          <w:szCs w:val="28"/>
          <w:lang w:val="uk-UA"/>
        </w:rPr>
        <w:t>розпорядження Кабінету Міністрів України від 25 жовтня 2017 року № 831 „</w:t>
      </w:r>
      <w:r>
        <w:rPr>
          <w:rStyle w:val="St"/>
          <w:rFonts w:cs="Times New Roman" w:ascii="Times New Roman" w:hAnsi="Times New Roman"/>
          <w:szCs w:val="28"/>
          <w:lang w:val="uk-UA"/>
        </w:rPr>
        <w:t>Питання управління державними професійно-технічними навчальними закладами, підпорядкованими Міністерству освіти і науки Україниˮ</w:t>
      </w:r>
      <w:r>
        <w:rPr>
          <w:rFonts w:cs="Times New Roman" w:ascii="Times New Roman" w:hAnsi="Times New Roman"/>
          <w:szCs w:val="28"/>
          <w:lang w:val="uk-UA"/>
        </w:rPr>
        <w:t xml:space="preserve">, наказу Міністерства освіти і науки, молоді та спорту України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ˮ, </w:t>
      </w:r>
      <w:r>
        <w:rPr>
          <w:rStyle w:val="StrongEmphasis"/>
          <w:rFonts w:cs="Times New Roman" w:ascii="Times New Roman" w:hAnsi="Times New Roman"/>
          <w:b w:val="false"/>
          <w:szCs w:val="28"/>
          <w:lang w:val="uk-UA"/>
        </w:rPr>
        <w:t>розпорядження голови Київської обласної державної адміністрації від</w:t>
      </w:r>
      <w:r>
        <w:rPr>
          <w:rStyle w:val="StrongEmphasis"/>
          <w:rFonts w:cs="Times New Roman" w:ascii="Times New Roman" w:hAnsi="Times New Roman"/>
          <w:b w:val="false"/>
          <w:lang w:val="uk-UA"/>
        </w:rPr>
        <w:t xml:space="preserve"> </w:t>
      </w:r>
      <w:r>
        <w:rPr>
          <w:rFonts w:cs="Times New Roman" w:ascii="Times New Roman" w:hAnsi="Times New Roman"/>
          <w:szCs w:val="28"/>
          <w:lang w:val="uk-UA"/>
        </w:rPr>
        <w:t xml:space="preserve"> 20 березня 2018 року № 156  „Про управління державними закладами професійної (професійно-технічної) освіти, підпорядкованими Міністерству освіти і науки Україниˮ</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освіти і науки Київської облас</w:t>
        <w:softHyphen/>
        <w:t>ної державної адміністрації, що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16 квітня 2013 року № 162 „Про затвердження Положення про департамент освіти і науки Київської обласної державної адміністраціїˮ.</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О.Л. Горган</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ab/>
        <w:tab/>
        <w:tab/>
        <w:t xml:space="preserve">                       </w:t>
        <w:tab/>
        <w:tab/>
        <w:t xml:space="preserve"> 21.06.2018  № 367</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освіти і нау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ind w:left="-1080" w:hanging="0"/>
        <w:jc w:val="center"/>
        <w:rPr>
          <w:rStyle w:val="StrongEmphasis"/>
          <w:rFonts w:ascii="Times New Roman" w:hAnsi="Times New Roman" w:cs="Times New Roman"/>
          <w:b w:val="false"/>
          <w:b w:val="false"/>
          <w:szCs w:val="28"/>
          <w:lang w:val="uk-UA"/>
        </w:rPr>
      </w:pPr>
      <w:r>
        <w:rPr>
          <w:rFonts w:cs="Times New Roman" w:ascii="Times New Roman" w:hAnsi="Times New Roman"/>
          <w:b/>
          <w:bCs/>
          <w:szCs w:val="28"/>
          <w:lang w:val="uk-UA"/>
        </w:rPr>
      </w:r>
    </w:p>
    <w:p>
      <w:pPr>
        <w:pStyle w:val="Style33"/>
        <w:spacing w:before="0" w:after="0"/>
        <w:jc w:val="center"/>
        <w:rPr/>
      </w:pPr>
      <w:r>
        <w:rPr>
          <w:rStyle w:val="StrongEmphasis"/>
          <w:sz w:val="28"/>
          <w:szCs w:val="28"/>
          <w:lang w:val="uk-UA"/>
        </w:rPr>
        <w:t>1.  Загальні положення</w:t>
      </w:r>
    </w:p>
    <w:p>
      <w:pPr>
        <w:pStyle w:val="Style33"/>
        <w:spacing w:before="0" w:after="0"/>
        <w:jc w:val="both"/>
        <w:rPr>
          <w:rStyle w:val="StrongEmphasis"/>
          <w:sz w:val="28"/>
          <w:szCs w:val="28"/>
          <w:lang w:val="uk-UA"/>
        </w:rPr>
      </w:pPr>
      <w:r>
        <w:rPr/>
      </w:r>
    </w:p>
    <w:p>
      <w:pPr>
        <w:pStyle w:val="Style33"/>
        <w:spacing w:before="0" w:after="0"/>
        <w:ind w:firstLine="709"/>
        <w:jc w:val="both"/>
        <w:rPr>
          <w:sz w:val="26"/>
          <w:szCs w:val="26"/>
          <w:lang w:val="uk-UA"/>
        </w:rPr>
      </w:pPr>
      <w:r>
        <w:rPr>
          <w:sz w:val="28"/>
          <w:szCs w:val="28"/>
          <w:lang w:val="uk-UA"/>
        </w:rPr>
        <w:t xml:space="preserve">1.1. Департамент освіти і науки Київської обласної державної адміністрації (далі – департамент) є структурним підрозділом обласної державної адміністрації (далі – облдержадміністрація), який </w:t>
      </w:r>
      <w:r>
        <w:rPr>
          <w:sz w:val="28"/>
          <w:szCs w:val="28"/>
          <w:lang w:val="uk-UA" w:eastAsia="uk-UA"/>
        </w:rPr>
        <w:t xml:space="preserve">утворюється головою </w:t>
      </w:r>
      <w:r>
        <w:rPr>
          <w:sz w:val="28"/>
          <w:szCs w:val="28"/>
          <w:lang w:val="uk-UA"/>
        </w:rPr>
        <w:t>облдержадміністрації, входить до складу облдержадміністрації, забезпечує в межах області виконання покладених на нього завдань і є юридичною особою публічного права.</w:t>
      </w:r>
    </w:p>
    <w:p>
      <w:pPr>
        <w:pStyle w:val="Normal"/>
        <w:ind w:firstLine="709"/>
        <w:jc w:val="both"/>
        <w:rPr/>
      </w:pPr>
      <w:r>
        <w:rPr>
          <w:rFonts w:cs="Times New Roman" w:ascii="Times New Roman" w:hAnsi="Times New Roman"/>
          <w:szCs w:val="28"/>
          <w:lang w:val="uk-UA"/>
        </w:rPr>
        <w:t> </w:t>
      </w:r>
      <w:r>
        <w:rPr>
          <w:rFonts w:cs="Times New Roman" w:ascii="Times New Roman" w:hAnsi="Times New Roman"/>
          <w:szCs w:val="28"/>
          <w:lang w:val="uk-UA"/>
        </w:rPr>
        <w:t xml:space="preserve">1.2. Департамент є </w:t>
      </w:r>
      <w:r>
        <w:rPr>
          <w:rFonts w:cs="Times New Roman" w:ascii="Times New Roman" w:hAnsi="Times New Roman"/>
          <w:szCs w:val="28"/>
          <w:lang w:val="uk-UA" w:eastAsia="uk-UA"/>
        </w:rPr>
        <w:t>бюджетною неприбутковою установою,</w:t>
      </w:r>
      <w:r>
        <w:rPr>
          <w:rFonts w:cs="Times New Roman" w:ascii="Times New Roman" w:hAnsi="Times New Roman"/>
          <w:szCs w:val="28"/>
          <w:lang w:val="uk-UA"/>
        </w:rPr>
        <w:t xml:space="preserve"> підпорядкований голові облдержадміністрації, підзвітний і підконтрольний Міністерству освіти і науки України (далі – МОН).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3. Департамент у своїй діяльності керується Конституцією та законами України, актами Президента України, Кабінету Міністрів України, наказами МОН, розпорядженнями голови облдержадміністрації, а також Положенням про департамент освіти і науки Київської обласної державної адміністрації (далі – Положення про департамент).</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4. Департамент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й узгодженої освітньої діяльно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5. Граничну чисельність, фонд оплати праці працівників департаменту визначає голова облдержадміністрації у межах відповідних бюджетних призначень.</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6. Штатний розпис та кошторис департаменту затверджує голова облдержадміністрації за поданням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2. Департамент відповідно до своїх повноважень:</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ує на території області реалізацію державної політики в галузі  освіти і науки; організовує виконання законодавчих та нормативно-правових актів, які регламентують діяльність у галузі освіти і науки та у сферах наукової, науково-технічної, інноваційної діяльності, мовної політики; дотримання державних стандартів освіти, вимог до змісту, рівня та обсягу дошкільної, позашкільної, загальної середньої, професійної (професійно-технічної), передвищої, вищої освіти;</w:t>
      </w:r>
    </w:p>
    <w:p>
      <w:pPr>
        <w:pStyle w:val="Normal"/>
        <w:tabs>
          <w:tab w:val="clear" w:pos="708"/>
          <w:tab w:val="left" w:pos="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 забезпечує якість та доступність дошкільної, повної загальної середньої, позашкільної, спеціалізованої, професійної (професійно-технічної), фахової передвищої та вищої освіт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 проводить реформування та модернізацію системи освіти області, створює умови для всебічного розвитку дітей та молоді, формування у них навичок та компетентностей, необхідних для успішної самореалізації; проводить моніторинг стану запровадження реформ у системі освіти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 розробляє та забезпечує виконання регіональних програм розвитку галузі освіти; подає на розгляд облдержадміністрації пропозиції щодо фінансування та матеріально-технічного забезпечення виконання програм і здійснення заходів у  галузі освіти і нау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 вносить пропозиції до проектів державних цільових, галузевих та регіональних програм, спрямованих на модернізацію та розвиток системи освіти і науки, удосконалення виховної роботи, діяльності з питань оздоровлення, відпочинку та дозвілля дітей; забезпечує та координує їх викон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6. вживає заходів для модернізації, оптимізації та удосконалення мережі закладів дошкільної, загальної середньої, професійної (професійно-технічної) та позашкільної освіти, закладів спеціалізованої освіти,  спеціальних закладів освіти для осіб з особливими освітніми потребами, науково-методичних та методичних установ, вносить в установленому порядку пропозиції щодо їх утворення, реорганізації та ліквідації;</w:t>
      </w:r>
    </w:p>
    <w:p>
      <w:pPr>
        <w:pStyle w:val="Normal"/>
        <w:tabs>
          <w:tab w:val="clear" w:pos="708"/>
          <w:tab w:val="left" w:pos="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7. забезпечує раціональне та ефективне використання наявних ресурсів і матеріально-технічної бази закладів осв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8. забезпечує запровадження інноваційних форм освіти, у т.ч. освіти упродовж життя; сприяє упровадженню у практику роботи закладів освіти нових освітніх програм, проектів та педагогічних розробок, рекомендованих МОН;</w:t>
      </w:r>
    </w:p>
    <w:p>
      <w:pPr>
        <w:pStyle w:val="Normal"/>
        <w:tabs>
          <w:tab w:val="clear" w:pos="708"/>
          <w:tab w:val="left" w:pos="0" w:leader="none"/>
          <w:tab w:val="left" w:pos="3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9. сприяє реалізації заходів, програм та проектів, спрямованих на інтеграцію учнівської та студентської молоді в європейський та євроатлантичний інтелектуальний простір, поширення серед молоді знань про національні та європейські цінності;</w:t>
      </w:r>
    </w:p>
    <w:p>
      <w:pPr>
        <w:pStyle w:val="Normal"/>
        <w:tabs>
          <w:tab w:val="clear" w:pos="708"/>
          <w:tab w:val="left" w:pos="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10. сприяє підвищенню рівня медіаграмотності та інформаційної грамотності, запровадженню медіаосвіти та електронних підручників;</w:t>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0" w:leader="none"/>
          <w:tab w:val="left" w:pos="993"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1. координує роботу з національно-патріотичного виховання дітей та молоді; забезпечує реалізацію законодавчих та нормативних актів з питань національно-патріотичного вихо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2. сприяє розвитку органів учнівського самоврядування у закладах освіти; </w:t>
      </w:r>
    </w:p>
    <w:p>
      <w:pPr>
        <w:pStyle w:val="Normal"/>
        <w:tabs>
          <w:tab w:val="clear" w:pos="708"/>
          <w:tab w:val="left" w:pos="99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3. здійснює контроль за реалізацією права дітей на інклюзивне навч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4. забезпечує координацію роботи інклюзивно-ресурсних центрів та здійснює контроль за їх діяльністю, дотриманням ними вимог законодавства;</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5. надає  рекомендації  органам місцевого самоврядування щодо утворення інклюзивно-ресурсних центр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6. координує діяльність з питань підвищення рівня професійної компетентності керівників і педагогічних працівників закладів освіти; удосконалення технологій і форм підвищення кваліфікації педагогічних працівників з урахуванням професійних запитів, освітніх вимог, концептуальних засад реформування освіти в Україні;</w:t>
      </w:r>
    </w:p>
    <w:p>
      <w:pPr>
        <w:pStyle w:val="Normal"/>
        <w:tabs>
          <w:tab w:val="clear" w:pos="708"/>
          <w:tab w:val="left" w:pos="0" w:leader="none"/>
          <w:tab w:val="left" w:pos="993"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7. </w:t>
      </w:r>
      <w:r>
        <w:rPr>
          <w:rFonts w:cs="Times New Roman" w:ascii="Times New Roman" w:hAnsi="Times New Roman"/>
          <w:spacing w:val="-4"/>
          <w:szCs w:val="28"/>
          <w:lang w:val="uk-UA"/>
        </w:rPr>
        <w:t>сприяє формуванню системи надання дистанційних освітніх послуг за запитами територіальних громад, окремих осіб, а також розвитку неформальної освіти в регіоні;</w:t>
      </w:r>
    </w:p>
    <w:p>
      <w:pPr>
        <w:pStyle w:val="Normal"/>
        <w:tabs>
          <w:tab w:val="clear" w:pos="708"/>
          <w:tab w:val="left" w:pos="993" w:leader="none"/>
        </w:tabs>
        <w:spacing w:lineRule="exact" w:line="32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2.18. </w:t>
      </w:r>
      <w:r>
        <w:rPr>
          <w:rFonts w:cs="Times New Roman" w:ascii="Times New Roman" w:hAnsi="Times New Roman"/>
          <w:szCs w:val="28"/>
          <w:lang w:val="uk-UA"/>
        </w:rPr>
        <w:t>забезпечує соціальний захист, охорону життя, здоров’я учнів (вихованців) та працівників закладів і установ осві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w:t>
      </w:r>
      <w:bookmarkStart w:id="0" w:name="n113"/>
      <w:bookmarkStart w:id="1" w:name="n108"/>
      <w:bookmarkStart w:id="2" w:name="n107"/>
      <w:bookmarkStart w:id="3" w:name="n103"/>
      <w:bookmarkStart w:id="4" w:name="n102"/>
      <w:bookmarkEnd w:id="0"/>
      <w:bookmarkEnd w:id="1"/>
      <w:bookmarkEnd w:id="2"/>
      <w:bookmarkEnd w:id="3"/>
      <w:bookmarkEnd w:id="4"/>
      <w:r>
        <w:rPr>
          <w:rFonts w:cs="Times New Roman" w:ascii="Times New Roman" w:hAnsi="Times New Roman"/>
          <w:szCs w:val="28"/>
          <w:lang w:val="uk-UA"/>
        </w:rPr>
        <w:t>19. організовує діяльність Регіональної ради професійно-технічної освіти у Київській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0. здійснює матеріально-технічне і фінансове забезпечення закладів професійної (професійно-технічної) та вищої освіти, аналіз та контроль за провадженням ними фінансово-господарської діяльності (відповідно до делегованих повноваже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проводить моніторингові дослідження потреб регіонального ринку праці, формує державне та регіональне замовлення на підготовку кваліфікованих робітників,  молодших спеціалістів, бакалаврів, здійснює контроль за його виконанням;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2. здійснює контроль за організацією освітнього процесу в закладах професійної (професійно-технічної) та вищої осві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3. призначає на посади директорів закладів професійної (професійно-технічної) освіти, фінансування яких здійснюється з обласного бюджету,  приймає рішення про їх заохочення, преміювання та притягнення до дисциплінарної відповідаль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4. координує роботу закладів вищої освіти незалежно від їх підпорядкування і форм влас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25. здійснює координацію діяльності відділів освіти районних держадміністрацій, виконання делегованих повноважень виконавчими органами міських (міст обласного підпорядкування), об’єднаних територіальних громад у сфері освіти відповідно до чинного законодавс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6. організовує роботу в межах повноважень з питань ліцензування закладів освіти, розташованих на території області; забезпечує проведення атестаційної експертизи закладів професійної (професійно-технічної) освіти, підприємств, установ, організацій що провадять діяльність у галузі професійної (професійно-технічної) освіти, незалежно від форм власності та підпорядкува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7. проводить у межах повноважень атестацію педагогічних працівників і керівних кадрів закладів освіти усіх форм власності та підпорядкування відповідно до чинного законодавства;</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8. 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сприяє упровадженню  у практику роботи закладів освіти освітніх  і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9. залучає до реалізації освітніх програм творчі спілки, національно-культурні товариства, громадські організації, зареєстровані у порядку, визначеному законодавств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0. провадить діяльність, спрямовану на виявлення, підтримку і розвиток обдарованих дітей та молоді, координує проведення таких заходів як олімпіади, змагання, конкурси, спартакіади, турніри, виставки, фестивалі творчості, конференції, форуми, інших заходів, які проводяться з метою підвищення інтелектуального, культурного та загального фізичного рівня дітей і юнацтва;</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1. співпрацює з відповідними підрозділами Головного управління Національної поліції в Київській області та соціальних служб з питань запобігання дитячій бездоглядності та попередження вчинення правопорушень серед неповнолітніх;</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2. вносить в установленому порядку пропозиції щодо відзначення суб’єктів педагогічної діяльності державними нагородами, запроваджує інші форми морального і матеріального стимулювання їхньої прац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3. здійснює координацію діяльності з питань утвердження здорового способу життя у дитячому та молодіжному середовищах, проводить інформаційно-просвітницьку роботу, спрямовану на протидію поширенню соціально небезпечних хвороб серед дітей та молод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4. погоджує виїзд організованих груп дітей на відпочинок та оздоровлення під час освітнього процес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35. вивчає, узагальнює та поширює кращий педагогічний досвід у практику роботи закладів освіти, організовує і проводить науково-методичні та науково-практичні заходи для педагогічних та науково-педагогічних працівників закладів та установ осв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6. узагальнює результати вибору/замовлення підручників закладами загальної середньої освіти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7. формує замовлення на бланки документів про осві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8. організовує доставку підручників до закладів загальної середньої та професійної (професійно-технічної) осві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39. надає пропозиції до проекту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0. забезпечує ефективне цільове використання відповідних бюджетних кош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1. розробляє проекти розпоряджень голови облдержадміністрації, у визначених законодавством випадках – проекти нормативно-правових актів з питань реалізації галузевих повноважень, та подає їх на державну реєстрацію в установленому поряд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2. бере у межах компетенції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3.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4. готує та подає в установленому порядку статистичну звітність про стан і розвиток галузі освіти і науки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5. готує самостійно або спільно з іншими структурними підрозділами інформаційні та аналітичні матеріали для подання голові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6. бере участь у підготовці звітів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7. забезпечує проведення заходів, спрямованих на  запобігання і протидію коруп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8. забезпечує розгляд звернень громадян з питань, що належать до його компетенції, у разі потреби – вживає заходів для усунення причин, що зумовили їх появ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49. опрацьовує запити і звернення народних депутатів України та депутатів відповідних місцевих рад;</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0. забезпечує доступ до публічної інформації, розпорядником якої є департамент;</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1. постійно інформує населення про стан виконання визначених законодавством  повноваж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3. організовує роботу з укомплектування, зберігання, обліку та використання архівних документів;</w:t>
      </w:r>
    </w:p>
    <w:p>
      <w:pPr>
        <w:pStyle w:val="Normal"/>
        <w:ind w:firstLine="709"/>
        <w:jc w:val="both"/>
        <w:rPr/>
      </w:pPr>
      <w:r>
        <w:rPr>
          <w:rFonts w:cs="Times New Roman" w:ascii="Times New Roman" w:hAnsi="Times New Roman"/>
          <w:szCs w:val="28"/>
          <w:lang w:val="uk-UA"/>
        </w:rPr>
        <w:t xml:space="preserve">2.54. забезпечує захист персональних даних відповідно до </w:t>
      </w:r>
      <w:r>
        <w:rPr>
          <w:rStyle w:val="St"/>
          <w:rFonts w:cs="Times New Roman" w:ascii="Times New Roman" w:hAnsi="Times New Roman"/>
          <w:szCs w:val="28"/>
          <w:lang w:val="uk-UA"/>
        </w:rPr>
        <w:t>Закону України „Про</w:t>
      </w:r>
      <w:r>
        <w:rPr>
          <w:rStyle w:val="St"/>
          <w:rFonts w:cs="Times New Roman" w:ascii="Times New Roman" w:hAnsi="Times New Roman"/>
          <w:i/>
          <w:szCs w:val="28"/>
          <w:lang w:val="uk-UA"/>
        </w:rPr>
        <w:t xml:space="preserve"> </w:t>
      </w:r>
      <w:r>
        <w:rPr>
          <w:rStyle w:val="Emphasis"/>
          <w:rFonts w:cs="Times New Roman" w:ascii="Times New Roman" w:hAnsi="Times New Roman"/>
          <w:i w:val="false"/>
          <w:szCs w:val="28"/>
          <w:lang w:val="uk-UA"/>
        </w:rPr>
        <w:t>захист персональних даних</w:t>
      </w:r>
      <w:r>
        <w:rPr>
          <w:rStyle w:val="St"/>
          <w:rFonts w:cs="Times New Roman" w:ascii="Times New Roman" w:hAnsi="Times New Roman"/>
          <w:szCs w:val="28"/>
          <w:lang w:val="uk-UA"/>
        </w:rPr>
        <w:t>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55. забезпечує проведення спеціальної перевірки відомостей щодо осіб, які претендують на зайняття посад, пов’язаних з виконанням функцій держави або місцевого самоврядування;</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firstLine="709"/>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56. надає органам державної влади та органам місцевого самоврядування за їх вимогою звітність про ведення військового обліку та бронювання військовозобов’язаних педагогічних працівників у департамен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57. здійснює інші, передбачені законодавством, повноваження.</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3. Департамент  для здійснення повноважень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та виконання визначених завдань має право:</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1. 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2. залучати до виконання окремих робіт, участі у вивченні окремих питань діяльності закладів та установ освіти спеціалістів, фахівців інших структурних  підрозділів облдержадміністрації, структурних підрозділів з питань освіти райдержадміністрацій,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3. вносити в установленому порядку пропозиції щодо удосконалення роботи облдержадміністрації з питань, що належать до компетенції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5. скликати в установленому порядку наради, проводити семінари, конференції, інші заходи  з питань, що належать до компетенції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6. надавати в межах компетенції МОН, іншим центральним органам влади пропозиції щодо вдосконалення законодавства, змісту освіти, якості освіти, організації роботи з учнівською молоддю, оздоровлення та відпочинк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3.7. за дорученням голови облдержадміністрації утворювати координаційні ради,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наукового  потенціалу регіон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8. виходячи з потреб забезпечення належного функціонування закладів та установ освіти і науки при департаменті можуть утворюватися підрозділи (групи, творчі лабораторії, інші підрозділи, які функціонують у тому числі на госпрозрахунковій основ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4. Директор департамент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1. здійснює керівництво департаментом, несе персональну відповідальність перед головою облдержадміністрації за організацію та результати діяльності структурного підрозділу;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 звітує перед головою облдержадміністрації про виконання покладених на департамент завдань з реалізації державної політики у сферах освіти, наукової, науково-технічної, інноваційної діяльності, трансферу технологій та затверджених планів роботи;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3. сприяє створенню належних умов праці у департамен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4. здійснює визначені Законом України „Про державну службуˮ повноваження керівника державної служби в департамен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5.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освіти і науки Україн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4.6.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заохочує їх та притягає до дисциплінарної  відповідально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4.7. організовує  роботу  з  персоналом  департаменту,  в  тому числі проведення конкурсів на заміщення вакантних посад державної служби  категорій  „Бˮ  і  „Вˮ,  забезпечує  прозорість  і  об’єктивність  цих конкурсів відповідно до вимог Закону України „Про державну службуˮ;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ає до дисциплінарної відповідально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9. подає на затвердження голові облдержадміністрації Положення про департамент, структуру департамент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0. забезпечує своєчасне і якісне виконання доручень голови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1. планує роботу департаменту, вносить пропозиції щодо формування планів роботи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2. затверджує посадові інструкції працівників департаменту та розподіляє обов'язки між ним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3. вживає заходів для удосконалення організації та підвищення ефективності роботи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4. організовує роботу з підвищення рівня професійної компетентності державних службовців департамент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5. може входити до складу колегії облдержадміністрації та колегії МОН;</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6. вносить пропозиції щодо розгляду на засіданнях колегії облдержадміністрації питань, що належать до компетенції департаменту, та розробляє проекти відповідних розпоряджень та доручень;</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7. може брати участь у засіданнях органів місцевого самовряд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8. представляє інтереси департаменту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за дорученням керівництва облдержадміністрації);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9. спрямовує і координує діяльність підпорядкованих місцевих органів управління освітою;</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0. видає у межах своїх повноважень накази, організовує контроль за їх виконанням;</w:t>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2. подає на затвердження голові обл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призначення на посади та звільнення з посад керівників відділів (управлінь) освіти районних державних адміністрацій, виконавчих комітетів міських рад, об’єднаних територіальних громад, закладів освіти області в межах повноважен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4. погоджує статути та кандидатури на посади директорів інклюзивно-ресурсних центрів;</w:t>
      </w:r>
    </w:p>
    <w:p>
      <w:pPr>
        <w:pStyle w:val="Rvps2"/>
        <w:spacing w:lineRule="exact" w:line="300" w:before="0" w:after="0"/>
        <w:ind w:firstLine="709"/>
        <w:jc w:val="both"/>
        <w:rPr>
          <w:sz w:val="28"/>
          <w:szCs w:val="28"/>
          <w:lang w:val="uk-UA"/>
        </w:rPr>
      </w:pPr>
      <w:r>
        <w:rPr>
          <w:sz w:val="28"/>
          <w:szCs w:val="28"/>
          <w:lang w:val="uk-UA"/>
        </w:rPr>
        <w:t>4.25. підписує господарські та цивільно-правові договори й угоди;</w:t>
      </w:r>
    </w:p>
    <w:p>
      <w:pPr>
        <w:pStyle w:val="Normal"/>
        <w:spacing w:lineRule="exact" w:line="300"/>
        <w:ind w:firstLine="709"/>
        <w:jc w:val="both"/>
        <w:rPr>
          <w:rFonts w:ascii="Times New Roman" w:hAnsi="Times New Roman" w:cs="Times New Roman"/>
          <w:i/>
          <w:i/>
          <w:szCs w:val="28"/>
          <w:lang w:val="uk-UA"/>
        </w:rPr>
      </w:pPr>
      <w:r>
        <w:rPr>
          <w:rFonts w:cs="Times New Roman" w:ascii="Times New Roman" w:hAnsi="Times New Roman"/>
          <w:szCs w:val="28"/>
          <w:lang w:val="uk-UA"/>
        </w:rPr>
        <w:t>4.26.</w:t>
      </w:r>
      <w:r>
        <w:rPr>
          <w:rFonts w:cs="Times New Roman" w:ascii="Times New Roman" w:hAnsi="Times New Roman"/>
          <w:i/>
          <w:szCs w:val="28"/>
          <w:lang w:val="uk-UA"/>
        </w:rPr>
        <w:t xml:space="preserve"> </w:t>
      </w: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7. забезпечує дотримання працівниками департаменту правил внутрішнього службового  та трудового роз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8. забезпечує в межах своїх повноважень збереження в департаменті  інформації з обмеженим доступ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9. представляє інтереси департаменту на підприємствах, в установах, організаціях та органах управління, укладає від імені департаменту договори, надає відповідні дору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0. директор департаменту має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1. на період відсутності директора департаменту його обов’язки виконує один із заступників директора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2. здійснює інші повноваження, визначені Законом України „Про державну службуˮ та іншими законами Украї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 Колегіальні органи департамен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1. Для узгодженого вирішення питань, що належать до компетенції департаменту, створюється колегія департаменту у складі директора (голова колегії), заступників директора, інших відповідальних працівників департаменту, керівників місцевих органів управління освітою та закладів осві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2. До складу колегії можуть входити керівники інших місцевих органів виконавчої влади, підприємств, установ та організацій, що належать до сфери управління облдержадміністрації, а також науковці, висококваліфіковані спеціаліс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3. Склад колегії затверджується головою облдержадміністрації за поданням директора департамен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4.  На підставі рішень колегії видаються  накази директора департамен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5. Для розгляду наукових рекомендацій та пропозицій щодо визначення та реалізації основних напрямів діяльності департаменту, обговорення найважливіших завдань і вирішення питань при департаменті можуть утворюватися громадські, наукові ради та комісії, до складу яких включаються  науковці і висококваліфіковані спеціаліст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6. Директор департаменту затверджує склад рад і комісій та положення про ни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освіти і науки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 xml:space="preserve">     В.Б. Рогова </w:t>
      </w:r>
    </w:p>
    <w:p>
      <w:pPr>
        <w:pStyle w:val="Normal"/>
        <w:spacing w:lineRule="exact" w:line="300"/>
        <w:ind w:firstLine="496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7:08:00Z</dcterms:created>
  <dc:creator>ZAG10</dc:creator>
  <dc:description/>
  <cp:keywords/>
  <dc:language>en-US</dc:language>
  <cp:lastModifiedBy>ZAG3</cp:lastModifiedBy>
  <cp:lastPrinted>2018-07-05T17:09:00Z</cp:lastPrinted>
  <dcterms:modified xsi:type="dcterms:W3CDTF">2018-07-06T08:39:00Z</dcterms:modified>
  <cp:revision>4</cp:revision>
  <dc:subject/>
  <dc:title> </dc:title>
</cp:coreProperties>
</file>