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7531736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6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риб Н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риб Ніну Віталіївну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shd w:fill="FFFFFF" w:val="clear"/>
        </w:rPr>
        <w:t>провідного інспектора відділу інформаційно-комп`ютерного забезпечення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роботи 20.10.2017 у зв’язку із переведенням, п. 5 </w:t>
        <w:br/>
        <w:t>ст.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риб Н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ab/>
        <w:t xml:space="preserve">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(підпис)     </w:t>
      </w:r>
      <w:r>
        <w:rPr>
          <w:rFonts w:cs="Times New Roman" w:ascii="Times New Roman" w:hAnsi="Times New Roman"/>
          <w:b/>
          <w:szCs w:val="28"/>
        </w:rPr>
        <w:t xml:space="preserve">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56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10-23T08:17:00Z</dcterms:modified>
  <cp:revision>4</cp:revision>
  <dc:subject/>
  <dc:title> </dc:title>
</cp:coreProperties>
</file>