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5356828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21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366</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810" w:hanging="0"/>
        <w:jc w:val="both"/>
        <w:rPr>
          <w:rFonts w:ascii="Times New Roman" w:hAnsi="Times New Roman" w:cs="Times New Roman"/>
          <w:b/>
          <w:b/>
          <w:spacing w:val="-18"/>
          <w:szCs w:val="28"/>
          <w:lang w:val="uk-UA"/>
        </w:rPr>
      </w:pPr>
      <w:r>
        <w:rPr>
          <w:rFonts w:cs="Times New Roman" w:ascii="Times New Roman" w:hAnsi="Times New Roman"/>
          <w:b/>
          <w:spacing w:val="-18"/>
          <w:szCs w:val="28"/>
          <w:lang w:val="uk-UA"/>
        </w:rPr>
        <w:t>Про продаж земельної ділянки товариству з обмеженою відповідальністю „АНКОМТЕХ”</w:t>
      </w:r>
    </w:p>
    <w:p>
      <w:pPr>
        <w:pStyle w:val="Normal"/>
        <w:jc w:val="center"/>
        <w:rPr>
          <w:rFonts w:ascii="Times New Roman" w:hAnsi="Times New Roman" w:cs="Times New Roman"/>
          <w:b/>
          <w:b/>
          <w:spacing w:val="-18"/>
          <w:szCs w:val="28"/>
          <w:lang w:val="uk-UA"/>
        </w:rPr>
      </w:pPr>
      <w:r>
        <w:rPr>
          <w:rFonts w:cs="Times New Roman" w:ascii="Times New Roman" w:hAnsi="Times New Roman"/>
          <w:b/>
          <w:spacing w:val="-1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ей 120, 122, 128, 134 Земельного кодексу України, Законів України „Про місцеві державні адміністрації”, „Про землеустрій”, „Про оцінку земель”, постанови Кабінету Міністрів України від 22.04.2009 № 381 „Про затвердження Порядку здійснення розрахунків з розстроченням платежу за придбання земельної ділянки державної та комунальної власності”, розпорядження голови Київської обласної державної адміністрації </w:t>
        <w:br/>
        <w:t>від 21.11.2018 № 647 „Про проведення експертної грошової оцінки земельної ділянки, де знаходяться об`єкти нерухомого майна, що перебувають у власності товариства з обмеженою відповідальністю „АНКОМТЕХ” та на підставі звіту з експертної грошової оцінки земельної ділянки, проведеної ТОВ „Візир-7”:</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Продати товариству з обмеженою відповідальністю „АНКОМТЕХ” (ідентифікаційний код юридичної особи 32791788) земельну ділянку державної власності кадастровий № 3222486200:04:001:0028 площею 1,0000 га для розміщення та експлуатації основних, підсобних і допоміжних будівель та споруд підприємств переробної, машинобудівної та іншої промисловості, яка знаходиться на території Софіївсько-Борщагівської сільської ради Києво-Святошинського району Київської області за ціною 3 790 000,00 грн (три мільйони сімсот дев’яносто тисяч гривень 00 копійок), без розстрочення платеж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Зарахувати в рахунок оплати ціни земельної ділянки суму авансового внеску 1 028 018,62 грн (один мільйон двадцять вісім тисяч вісімнадцять гривень 62 копійки), сплаченого товариством з обмеженою відповідальністю „АНКОМТЕХ” згідно з договором про оплату авансового внеску від </w:t>
      </w:r>
      <w:r>
        <w:rPr>
          <w:rFonts w:cs="Times New Roman" w:ascii="Times New Roman" w:hAnsi="Times New Roman"/>
          <w:color w:val="000000"/>
          <w:szCs w:val="28"/>
          <w:lang w:val="uk-UA"/>
        </w:rPr>
        <w:t>19.02.2019 № 02.</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before="0" w:after="16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16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16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16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16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Виконуючому обов’язки директора департаменту містобудування та архітектури Київської облдержадміністрації Д. Ликову від імені Київської облдержадміністрації укласти з товариством з обмеженою відповідальністю „АНКОМТЕХ” договір купівлі-продажу земельної ділянки кадастровий </w:t>
        <w:br/>
        <w:t>№ 3222486200:04:001:0028 площею 1,0000 га для розміщення та експлуатації основних, підсобних і допоміжних будівель та споруд підприємств переробної, машинобудівної та іншої промисловості, на якій знаходиться об’єкт нерухомого майна, що перебуває у власності товариства з обмеженою відповідальністю „АНКОМТЕХ” на території Софіївсько-Борщагівської сільської ради Києво-Святошинського району Київської області.</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bookmarkStart w:id="0" w:name="_GoBack"/>
      <w:bookmarkStart w:id="1" w:name="_GoBack"/>
      <w:bookmarkEnd w:id="1"/>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b/>
          <w:szCs w:val="28"/>
          <w:lang w:val="uk-UA"/>
        </w:rPr>
        <w:t>голови адміністрації</w:t>
        <w:tab/>
        <w:tab/>
        <w:tab/>
        <w:tab/>
        <w:t>(підпис)                 В’ячеслав КУЧЕР</w:t>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0:32:00Z</dcterms:created>
  <dc:creator>ZAG10</dc:creator>
  <dc:description/>
  <cp:keywords/>
  <dc:language>en-US</dc:language>
  <cp:lastModifiedBy>ZAG3</cp:lastModifiedBy>
  <cp:lastPrinted>2019-06-21T13:31:00Z</cp:lastPrinted>
  <dcterms:modified xsi:type="dcterms:W3CDTF">2019-06-21T12:09:00Z</dcterms:modified>
  <cp:revision>5</cp:revision>
  <dc:subject/>
  <dc:title> </dc:title>
</cp:coreProperties>
</file>