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83472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spacing w:lineRule="exact" w:line="3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708"/>
        </w:tabs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</w:rPr>
        <w:t>Про видачу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 та анулювання </w:t>
      </w:r>
      <w:r>
        <w:rPr>
          <w:rFonts w:cs="Times New Roman" w:ascii="Times New Roman" w:hAnsi="Times New Roman"/>
          <w:b/>
          <w:spacing w:val="-20"/>
          <w:szCs w:val="28"/>
        </w:rPr>
        <w:t>ліцензі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й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на 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pacing w:val="-20"/>
          <w:szCs w:val="28"/>
        </w:rPr>
        <w:t>освіт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діяльн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pacing w:val="-20"/>
          <w:szCs w:val="28"/>
        </w:rPr>
        <w:t>і заклад</w:t>
      </w:r>
      <w:r>
        <w:rPr>
          <w:rFonts w:cs="Times New Roman" w:ascii="Times New Roman" w:hAnsi="Times New Roman"/>
          <w:b/>
          <w:spacing w:val="-20"/>
          <w:szCs w:val="28"/>
          <w:lang w:val="uk-UA"/>
        </w:rPr>
        <w:t>ам</w:t>
      </w:r>
      <w:r>
        <w:rPr>
          <w:rFonts w:cs="Times New Roman" w:ascii="Times New Roman" w:hAnsi="Times New Roman"/>
          <w:b/>
          <w:spacing w:val="-20"/>
          <w:szCs w:val="28"/>
        </w:rPr>
        <w:t xml:space="preserve">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СОФІЇВСЬКО-БОРЩАГІВСЬКИЙ ЛІЦЕЙ «СОФІЯ» (ідентифікаційний код юридичної особи: 40415910, місцезнаходження юридичної особи: 08131, Київська область,  Києво-Святошинський район, село Софіївська Борщагівка, вулиця Сонячна, будинок 10) ліцензію на провадження освітньої діяльності у сфері повної загальної середньої освіти за рівнем початкової освіти з ліцензованим обсягом 750 осіб за місцем провадження освітньої діяльності: 08131, Київська область, Києво-Святошинський район, село Софіївська Борщагівка, вулиця Сонячна,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ТОВАРИСТВУ З ОБМЕЖЕНОЮ ВІДПОВІДАЛЬНІСТЮ «СОФІЇВСЬКО-БОРЩАГІВСЬКИЙ ЛІЦЕЙ «СОФІЯ» (ідентифікаційний код юридичної особи: 40415910, місцезнаходження юридичної особи: 08131, Київська область,  Києво-Святошинський район, село Софіївська Борщагівка, вулиця Сонячна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: 08131, Київська область, Києво-Святошинський район, село Софіївська Борщагівка, вулиця Сонячна,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ОВАРИСТВУ З ОБМЕЖЕНОЮ ВІДПОВІДАЛЬНІСТЮ «СОФІЇВСЬКО-БОРЩАГІВСЬКИЙ ЛІЦЕЙ «СОФІЯ» (ідентифікаційний код юридичної особи: 40415910, місцезнаходження юридичної особи: 08131, Київська область,  Києво-Святошинський район, село Софіївська Борщагівка, вулиця Сонячна, будинок 10) ліцензію на провадження освітньої діяльності у сфері повної загальної середньої освіти за рівнем профільної освіти з ліцензованим обсягом 100 осіб за місцем провадження освітньої діяльності: 08131, Київська область, Києво-Святошинський район, село Софіївська Борщагівка, вулиця Сонячна,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ТОВАРИСТВУ З ОБМЕЖЕНОЮ ВІДПОВІДАЛЬНІСТЮ «СОФІЇВСЬКО-БОРЩАГІВСЬКИЙ ЗАКЛАД ДОШКІЛЬНОЇ ОСВІТИ «СОФІЯ» (ідентифікаційний код юридичної особи: 43694758, місцезнаходження юридичної особи: 08131, Київська область,  Києво-Святошинський район, село Софіївська Борщагівка, вулиця Сонячна,      будинок 10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8131, Київська область, Києво-Святошинський район, село Софіївська Борщагівка, вулиця Сонячна,     будинок 1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нулювати на підставі заяви ліцензіата ліцензію на освітню діяльність закладів освіти (освітня діяльність у сфері дошкільної освіти; освітня діяльність у сфері загальної середньої освіти), видану Товариству з обмеженою відповідальністю «Навчально-виховний комплекс «Дошкільний навчальний заклад – спеціалізована загальноосвітня школа І ступеня – гімназія «Софія» (ідентифікаційний код юридичної особи 40415910, місцезнаходження: 08131, Київська область, Києво-Святошинський район, с. Софіївська Борщагівка, </w:t>
        <w:br/>
        <w:t>вул. Сонячна, буд. 10) на підставі розпорядження голови Київської обласної державної адміністрації від 30 серпня 2016 року № 36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05:00Z</dcterms:created>
  <dc:creator>ZAG3</dc:creator>
  <dc:description/>
  <cp:keywords/>
  <dc:language>en-US</dc:language>
  <cp:lastModifiedBy>ZAG10</cp:lastModifiedBy>
  <cp:lastPrinted>2020-07-30T16:13:00Z</cp:lastPrinted>
  <dcterms:modified xsi:type="dcterms:W3CDTF">2020-08-27T07:40:00Z</dcterms:modified>
  <cp:revision>7</cp:revision>
  <dc:subject/>
  <dc:title/>
</cp:coreProperties>
</file>