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92966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708"/>
        </w:tabs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рофільної освіти з ліцензованим обсягом 1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СОФІЇВСЬКО-БОРЩАГІВСЬКИЙ ЗАКЛАД ДОШКІЛЬНОЇ ОСВІТИ «СОФІЯ» (ідентифікаційний код юридичної особи: 43694758, місцезнаходження юридичної особи: 08131, Київська область,  Києво-Святошинський район, село Софіївська Борщагівка, вулиця Сонячна,      будинок 10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31, Київська область, Києво-Святошинський район, село Софіївська Борщагівка, вулиця Сонячна,    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улювати на підставі заяви ліцензіата ліцензію на освітню діяльність закладів освіти (освітня діяльність у сфері дошкільної освіти; освітня діяльність у сфері загальної середньої освіти), видану Товариству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«Софія» (ідентифікаційний код юридичної особи 40415910, місцезнаходження: 08131, Київська область, Києво-Святошинський район, с. Софіївська Борщагівка, </w:t>
        <w:br/>
        <w:t>вул. Сонячна, буд. 10) на підставі розпорядження голови Київської обласної державної адміністрації від 30 серпня 2016 року № 36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5:00Z</dcterms:created>
  <dc:creator>ZAG3</dc:creator>
  <dc:description/>
  <cp:keywords/>
  <dc:language>en-US</dc:language>
  <cp:lastModifiedBy>ZAG10</cp:lastModifiedBy>
  <cp:lastPrinted>2020-07-30T16:13:00Z</cp:lastPrinted>
  <dcterms:modified xsi:type="dcterms:W3CDTF">2020-08-27T07:40:00Z</dcterms:modified>
  <cp:revision>7</cp:revision>
  <dc:subject/>
  <dc:title/>
</cp:coreProperties>
</file>