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3074811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Про надання повноважень щодо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Законів України «Про місцеві державні адміністрації», «Про автомобільний транспорт»,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w:t>
        <w:br/>
        <w:t xml:space="preserve">(зі змінами) та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повноважити начальника управління інфраструктури Київської обласної державної адміністрації Садовського Руслана Миколайовича на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відповідно до наказів начальника управління інфраструктури Київської обласної державної адміністрації: </w:t>
      </w:r>
    </w:p>
    <w:p>
      <w:pPr>
        <w:pStyle w:val="Normal"/>
        <w:spacing w:lineRule="auto" w:line="240" w:before="0" w:after="0"/>
        <w:ind w:firstLine="567"/>
        <w:jc w:val="both"/>
        <w:rPr/>
      </w:pPr>
      <w:r>
        <w:rPr>
          <w:rFonts w:cs="Times New Roman" w:ascii="Times New Roman" w:hAnsi="Times New Roman"/>
          <w:sz w:val="28"/>
          <w:szCs w:val="28"/>
        </w:rPr>
        <w:t>від 22 липня 2020 року № 82-од «Про визначення переможця конкурсу на автобусному маршруті загального користування № 312 «Яготин АС – Право Жовтня» з фізичною особою – підприємцем Щербиною Володимиром Анатолійовичем (реєстраційний номер облікової картки платника податків 2401204178);</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від 22 липня 2020 року № 83-од «Про визначення переможця конкурсу на автобусному маршруті загального користування № 277 «Яготин АС – Згурівка» з фізичною особою – підприємцем Щербиною Володимиром Анатолійовичем (реєстраційний номер облікової картки платника податків 2401204178);</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ід 22 липня 2020 року № 84-од «Про визначення переможця конкурсу на автобусному маршруті загального користування № 677 «Овочевий ринок «Столичний» – Київ АС «Південна» з Товариством з обмеженою відповідальністю «Ірпінське АТП 13250» (ідентифікаційний код юридичної особи 30700463);</w:t>
      </w:r>
    </w:p>
    <w:p>
      <w:pPr>
        <w:pStyle w:val="Normal"/>
        <w:spacing w:lineRule="auto" w:line="240" w:before="0" w:after="0"/>
        <w:ind w:firstLine="567"/>
        <w:jc w:val="both"/>
        <w:rPr/>
      </w:pPr>
      <w:r>
        <w:rPr>
          <w:rFonts w:cs="Times New Roman" w:ascii="Times New Roman" w:hAnsi="Times New Roman"/>
          <w:sz w:val="28"/>
          <w:szCs w:val="28"/>
        </w:rPr>
        <w:t>від 22 липня 2020 року № 85-од «Про визначення переможця конкурсу на автобусному маршруті загального користування № 711 «Куйбишеве – Київ АС «Дарниця», через Гоголів, Требухів» з Товариством з обмеженою відповідальністю «Транспортна компанія «Автосоюз» (ідентифікаційний код юридичної особи 319339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лова адміністрації</w:t>
        <w:tab/>
        <w:tab/>
        <w:tab/>
      </w:r>
      <w:r>
        <w:rPr>
          <w:rFonts w:cs="Times New Roman" w:ascii="Times New Roman" w:hAnsi="Times New Roman"/>
          <w:b/>
          <w:bCs/>
          <w:sz w:val="28"/>
          <w:szCs w:val="28"/>
          <w:lang w:val="en-US"/>
        </w:rPr>
        <w:t xml:space="preserve">(підпис)         </w:t>
      </w:r>
      <w:r>
        <w:rPr>
          <w:rFonts w:cs="Times New Roman" w:ascii="Times New Roman" w:hAnsi="Times New Roman"/>
          <w:b/>
          <w:bCs/>
          <w:color w:val="000000"/>
          <w:sz w:val="28"/>
          <w:szCs w:val="28"/>
        </w:rPr>
        <w:tab/>
        <w:tab/>
        <w:t xml:space="preserve">   Василь ВОЛОДІН</w:t>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17:00Z</dcterms:created>
  <dc:creator>ZAG3</dc:creator>
  <dc:description/>
  <cp:keywords/>
  <dc:language>en-US</dc:language>
  <cp:lastModifiedBy>ZAG10</cp:lastModifiedBy>
  <cp:lastPrinted>2019-11-07T14:35:00Z</cp:lastPrinted>
  <dcterms:modified xsi:type="dcterms:W3CDTF">2020-08-27T07:40:00Z</dcterms:modified>
  <cp:revision>5</cp:revision>
  <dc:subject/>
  <dc:title/>
</cp:coreProperties>
</file>