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68208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2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2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2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50,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20" w:before="0" w:after="0"/>
        <w:ind w:left="-142"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Господар” Малоснітинської сільської ради (ЄДРПОУ 38797446, місцезнаходження: 08523, Київська обл., Фастівський район, село Мала Снітинка, вулиця Гагаріна, будинок 119/1).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7511700640, найменування рахунка 22010200, Код ЄДРПОУ 37583261,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overflowPunct w:val="true"/>
        <w:autoSpaceDE w:val="true"/>
        <w:spacing w:lineRule="exact" w:line="280"/>
        <w:ind w:firstLine="709"/>
        <w:rPr/>
      </w:pPr>
      <w:r>
        <w:rPr>
          <w:rFonts w:cs="Times New Roman" w:ascii="Times New Roman" w:hAnsi="Times New Roman"/>
          <w:szCs w:val="28"/>
          <w:lang w:val="uk-UA"/>
        </w:rPr>
        <w:tab/>
        <w:t>2</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2. Видати ліцензію на провадження господарської діяльності з централізованого водопостачання та водовідведення комунальному підприємству „Руднянське” (ЄДРПОУ 32277497, місцезнаходження: 07430, Київська обл., Броварський район, село Рудня, вул. Шкільна, будинок 22).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290"/>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 xml:space="preserve">3. Видати ліцензію на провадження господарської діяльності з централізованого водопостачання </w:t>
      </w:r>
      <w:bookmarkStart w:id="0" w:name="_GoBack"/>
      <w:bookmarkEnd w:id="0"/>
      <w:r>
        <w:rPr>
          <w:rStyle w:val="StrongEmphasis"/>
          <w:rFonts w:cs="Times New Roman" w:ascii="Times New Roman" w:hAnsi="Times New Roman"/>
          <w:b w:val="false"/>
        </w:rPr>
        <w:t>комунальному підприємству „Карашин-сількомунгосп” Великокарашинської сільської ради (ЄДРПОУ 34558534, місцезнаходження: 08050, Київська обл., Макарівський район, село Великий Карашин, вулиця Перемоги, будинок 1А). Розрахункові реквізити для внесення плати за видачу ліцензії (номер рахунка 31414511700386, найменування рахунка 22010200, код ЄДРПОУ 38007165, МФО 821018, отримувач ГУ ДКСУ у Київській області, м. Київ).</w:t>
      </w:r>
    </w:p>
    <w:p>
      <w:pPr>
        <w:pStyle w:val="Normal"/>
        <w:overflowPunct w:val="true"/>
        <w:autoSpaceDE w:val="true"/>
        <w:spacing w:lineRule="exact" w:line="290"/>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4. Видати ліцензію на провадження господарської діяльності з централізованого водопостачання та водовідведення комунальному підприємству „Комунальне господарство Мазінської сільської ради” (ЄДРПОУ 42058655, місцезнаходження: 08432, Київська обл., Переяслав-Хмельницький район, село Мазінки, вулиця Миру, будинок 35). Розрахункові реквізити для внесення плати за видачу ліцензії (номер рахунка 31411511700475, найменування рахунка 22010200, код ЄДРПОУ 37644877,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5.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Добробут-сервіс” (ЄДРПОУ 40118078, місцезнаходження: 08296, Київська обл., місто Ірпінь, селище міського типу Ворзель, вулиця Кленова, будинок 11Б, офіс 1). Розрахункові реквізити для внесення плати за видачу ліцензії (номер рахунка 31414511700007,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6. Видати ліцензію на провадження господарської діяльності з виробництва теплової енергії товариству з обмеженою відповідальністю „Теплоенергопостачˮ (ЄДРПОУ 40752790, місцезнаходження: 08704, Київська обл., місто Обухів, вулиця Каштанова, будинок 23). Розрахункові реквізити для внесення плати за видачу ліцензії (номер рахунка 31414511700450,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7. Видати ліцензію на провадження господарської діяльності з постачання теплової енергії товариству з обмеженою відповідальністю „Теплоенерго</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остачˮ (ЄДРПОУ 40752790, місцезнаходження: 08704, Київська обл., місто Обухів, вулиця Каштанова, будинок 23). Розрахункові реквізити для внесення плати за видачу ліцензії (номер рахунка 31414511700450,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tabs>
          <w:tab w:val="clear" w:pos="708"/>
          <w:tab w:val="left" w:pos="4923" w:leader="none"/>
          <w:tab w:val="center" w:pos="5173" w:leader="none"/>
        </w:tabs>
        <w:overflowPunct w:val="true"/>
        <w:autoSpaceDE w:val="true"/>
        <w:spacing w:lineRule="exact" w:line="280"/>
        <w:ind w:firstLine="709"/>
        <w:rPr/>
      </w:pPr>
      <w:r>
        <w:rPr>
          <w:rStyle w:val="StrongEmphasis"/>
          <w:rFonts w:cs="Times New Roman" w:ascii="Times New Roman" w:hAnsi="Times New Roman"/>
          <w:b w:val="false"/>
          <w:lang w:val="uk-UA"/>
        </w:rPr>
        <w:tab/>
        <w:t>3</w:t>
      </w:r>
    </w:p>
    <w:p>
      <w:pPr>
        <w:pStyle w:val="Normal"/>
        <w:overflowPunct w:val="true"/>
        <w:autoSpaceDE w:val="true"/>
        <w:spacing w:lineRule="exact" w:line="30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8. Видати ліцензію на провадження господарської діяльності з виробництва теплової енергії Дніпровсько-Тетерівському державному лісомисливському господарству (ЄДРПОУ 00991384, місцезнаходження: 07320, Київська обл., Вишгородський район, село Сухолуччя, вулиця Миру, будинок 2).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244</w:t>
      </w:r>
      <w:r>
        <w:rPr>
          <w:rFonts w:cs="Times New Roman" w:ascii="Times New Roman" w:hAnsi="Times New Roman"/>
          <w:szCs w:val="28"/>
          <w:lang w:val="uk-UA"/>
        </w:rPr>
        <w:t>, найменування рахунка 22010200, код ЄДРПОУ 37868556,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90"/>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9. Видати ліцензію на провадження господарської діяльності з постачання теплової енергії Дніпровсько-Тетерівському державному лісомисливському господарству (ЄДРПОУ 00991384, місцезнаходження: 07320, Київська обл., Вишгородський район, село Сухолуччя, вулиця Миру, будинок 2).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244</w:t>
      </w:r>
      <w:r>
        <w:rPr>
          <w:rFonts w:cs="Times New Roman" w:ascii="Times New Roman" w:hAnsi="Times New Roman"/>
          <w:szCs w:val="28"/>
          <w:lang w:val="uk-UA"/>
        </w:rPr>
        <w:t>, найменування рахунка 22010200, код ЄДРПОУ 37868556,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0. Видати ліцензію на провадження господарської діяльності з постачання теплової енергії товариству з обмеженою відповідальністю „Екотеплоресурс” (</w:t>
      </w:r>
      <w:r>
        <w:rPr>
          <w:rFonts w:cs="Times New Roman" w:ascii="Times New Roman" w:hAnsi="Times New Roman"/>
          <w:szCs w:val="28"/>
        </w:rPr>
        <w:t>ЄДРПОУ 39439069, місцезнаходження: 08132, Київська обл., Києво-Святошинський район, місто Вишневе, вулиця Київська, будинок 11</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найменування рахунка 22010200, код ЄДРПОУ 38010937,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tab/>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709"/>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Київської обласної державної адміністрації Денисенка Ю.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w:t>
        <w:tab/>
        <w:tab/>
        <w:t xml:space="preserve">              О.Л. Горга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14:00Z</dcterms:created>
  <dc:creator>ZAG10</dc:creator>
  <dc:description/>
  <cp:keywords/>
  <dc:language>en-US</dc:language>
  <cp:lastModifiedBy>ZAG3</cp:lastModifiedBy>
  <cp:lastPrinted>2017-07-05T15:44:00Z</cp:lastPrinted>
  <dcterms:modified xsi:type="dcterms:W3CDTF">2018-06-19T12:54:00Z</dcterms:modified>
  <cp:revision>3</cp:revision>
  <dc:subject/>
  <dc:title> </dc:title>
</cp:coreProperties>
</file>