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768520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01 червня 2020 року № 515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та затвердити її склад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2 серпня 2019 року № 476  «Про комісію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(підпис)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4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обласної державної адміністрації 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 у 2020 році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100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та сім'ї Київської облдержадміністрації, заступник голови комісії  </w:t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Віта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Леоні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орож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громадської організації «Українська Асоціація Усиновителів «Нова сім’я»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брагімов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рій Віта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на Жорж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фінансів 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  <w:tab w:val="left" w:pos="7230" w:leader="none"/>
        </w:tabs>
        <w:spacing w:lineRule="exact" w:line="28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  Ірина АНТОШКО</w:t>
      </w:r>
    </w:p>
    <w:p>
      <w:pPr>
        <w:pStyle w:val="Normal"/>
        <w:spacing w:lineRule="auto" w:line="360" w:before="0" w:after="0"/>
        <w:ind w:left="4692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зпорядження голови Київської              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  <w:tab w:val="left" w:pos="6120" w:leader="none"/>
        </w:tabs>
        <w:jc w:val="both"/>
        <w:rPr/>
      </w:pPr>
      <w:bookmarkStart w:id="0" w:name="%25D0%259F%25D0%25BE%25D0%25BB%25D0%25BE"/>
      <w:bookmarkEnd w:id="0"/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20 року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комісію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іб з їх числа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1" w:name="BM1__%25D0%25A6%25D0%25B5_%25D0%259F%25D"/>
      <w:bookmarkEnd w:id="1"/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рганізаційні питання роботи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 – Комісія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я є консультативно-дорадчим органом Київської обласної державної адміністрації, який утворюється розпорядженням голови Київської обласної державної адміністрації для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</w:t>
        <w:br/>
        <w:t>2020 році (далі-субвенці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ісія у своїй діяльності керується Конституцією України,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ісія здійснює свою діяльність відповідно до Порядку та умов надання у 2020 році субвенції з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ржавного бюдж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  <w:br/>
        <w:t xml:space="preserve">15 листопада 2017 року № 877 (у редакції постанови Кабінету Міністрів України від 01 червня 2020 року № 515) (далі – Порядок та умови). </w:t>
      </w:r>
    </w:p>
    <w:p>
      <w:pPr>
        <w:pStyle w:val="Style19"/>
        <w:tabs>
          <w:tab w:val="clear" w:pos="708"/>
          <w:tab w:val="left" w:pos="1134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секретаря та її членів. Склад Комісії затверджується розпорядженням голов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" w:name="BM7__%25D0%2593%25D0%25BE%25D0%25BB%25D0"/>
      <w:bookmarkEnd w:id="2"/>
      <w:r>
        <w:rPr>
          <w:sz w:val="28"/>
          <w:szCs w:val="28"/>
          <w:lang w:val="uk-UA"/>
        </w:rPr>
        <w:t>6. Головою Комісії є заступник голови Київської обласної державної адміністрації згідно з розподілом обов’язків, заступником голови Комісії – начальник служби у справах дітей та сім’ї Київської обласної державної адміністрації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складу Комісії входять представники структурних підрозділів з питань соціального захисту населення, фінансів, освіти, житлово-комунального господарства, містобудування та архітектури, регіонального розвитку та будівництва, капітального будівництва, юридичної служби, центру соціальних служб для сім’ї, дітей та молоді, а також уповноважені представники громадськості та інших установ (за згодою).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лова Комісії в межах повноваже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діяльністю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засідання Комісії, визначає її порядок ден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є на засіданнях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приймає, у встановленому порядку, рішення про залучення до роботи Комісії фахівців, незалежних експертів та консульта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сутності голови Комісії його функції виконує заступник голови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BM8__%25D0%25A1%25D0%25B5%25D0%25BA%25D1"/>
      <w:bookmarkEnd w:id="3"/>
      <w:r>
        <w:rPr>
          <w:rFonts w:cs="Times New Roman" w:ascii="Times New Roman" w:hAnsi="Times New Roman"/>
          <w:sz w:val="28"/>
          <w:szCs w:val="28"/>
        </w:rPr>
        <w:t>8. Секретар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є матеріали для розгляду на засіданні Коміс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є протоколи засідань Комісії, доводить їх до відома членів Комісії, здійснює облік і звітність про її роботу, веде документацію та забезпечує її зберіг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BM9__%25D0%259E%25D1%2580%25D0%25B3%25D0"/>
      <w:bookmarkEnd w:id="4"/>
      <w:r>
        <w:rPr>
          <w:rFonts w:cs="Times New Roman" w:ascii="Times New Roman" w:hAnsi="Times New Roman"/>
          <w:sz w:val="28"/>
          <w:szCs w:val="28"/>
        </w:rPr>
        <w:t xml:space="preserve">9. Організаційною формою роботи Комісії є засідання. Засідання Комісії є правомочним, якщо на ньому присутні не менш ніж дві третини від загальної кількості її членів. Засідання Комісії веде голова Коміс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 повноважень Комісії належ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ормування потреб регіону, поданих місцевими комісіями, утвореними відповідно до пункту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та формування пропозицій щодо розподілу обсяг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ом 5 Порядку та умов, виходячи 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n56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першочерговості завершення розпочатих у попередніх періодах будівельно-ремонтних робі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6" w:name="n57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необхідності нового будівництва приміщень для розміщення малих групових будинків, житла для дитячих будинків сімейного тип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n58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потреби щодо капітального ремонту/реконструкції житла для дитячих будинків сімейного типу;</w:t>
      </w:r>
    </w:p>
    <w:p>
      <w:pPr>
        <w:pStyle w:val="Normal"/>
        <w:shd w:fill="FFFFFF" w:val="clear"/>
        <w:spacing w:lineRule="exact" w:line="28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hd w:fill="FFFFFF" w:val="clear"/>
        <w:spacing w:lineRule="exact" w:line="28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8" w:name="n59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формування регіонального загального списку дітей відповідно до дати взяття на квартирний облік (за наявності кількох осіб з однаковою датою взяття на облік перевага надається дитині старшого вік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" w:name="n60"/>
      <w:bookmarkEnd w:id="9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формує пропозиції щодо розподілу субвенції між конкретними дітьми в порядку черговос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" w:name="n61"/>
      <w:bookmarkEnd w:id="1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протягом 10 робочих днів з дати надходження рішень місцевих комісій про формування відповідної потреби схвалює пропозиції щодо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у та умов, з урахуванням умов, визначених пунктами 5 і 6 Порядку та ум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n62"/>
      <w:bookmarkEnd w:id="11"/>
      <w:r>
        <w:rPr>
          <w:rFonts w:cs="Times New Roman" w:ascii="Times New Roman" w:hAnsi="Times New Roman"/>
          <w:sz w:val="28"/>
          <w:szCs w:val="28"/>
        </w:rPr>
        <w:t>11. Рішення Комісії приймається більшістю голосів, присутніх на засіданні. У разі рівного розподілу голосів вирішальним є голос головуючого на засіданні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місії оформляється протоколом, підписується всіма її членами і подається </w:t>
      </w:r>
      <w:r>
        <w:rPr>
          <w:rFonts w:cs="Times New Roman" w:ascii="Times New Roman" w:hAnsi="Times New Roman"/>
          <w:sz w:val="28"/>
          <w:szCs w:val="28"/>
        </w:rPr>
        <w:t xml:space="preserve">Київській </w:t>
      </w:r>
      <w:r>
        <w:rPr>
          <w:rFonts w:cs="Times New Roman" w:ascii="Times New Roman" w:hAnsi="Times New Roman"/>
          <w:sz w:val="28"/>
          <w:szCs w:val="28"/>
          <w:lang w:val="en-US"/>
        </w:rPr>
        <w:t>облас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ерж</w:t>
      </w:r>
      <w:r>
        <w:rPr>
          <w:rFonts w:cs="Times New Roman" w:ascii="Times New Roman" w:hAnsi="Times New Roman"/>
          <w:sz w:val="28"/>
          <w:szCs w:val="28"/>
        </w:rPr>
        <w:t xml:space="preserve">авній </w:t>
      </w:r>
      <w:r>
        <w:rPr>
          <w:rFonts w:cs="Times New Roman" w:ascii="Times New Roman" w:hAnsi="Times New Roman"/>
          <w:sz w:val="28"/>
          <w:szCs w:val="28"/>
          <w:lang w:val="en-US"/>
        </w:rPr>
        <w:t>адміністрації для формування в установленому порядку показників відповідних місцевих бюджетів та їх затвердж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Після затвердження облас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 урахуванням розподілу субвенції між місцевими бюджетами за напрямами, передбаченими пунктом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рядку та умов, із урахуванням умов, визначених пунктом 5 Порядку та умов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місія відправляє місцевим комісіям, утвореним відповідно до пункту 9 Порядку та умов, копію свого рішення для врахування під час формування відповідних показників їх бюдже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2" w:name="n64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У разі утворення залишків субвенції в місцевих бюджетах, у тому числі від придбання житла за ринковою вартістю, такі кошти повертаються до обласного бюджету для подальшого перерозподілу відповідно до пунк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рядку та умов.</w:t>
      </w:r>
    </w:p>
    <w:p>
      <w:pPr>
        <w:pStyle w:val="Normal"/>
        <w:shd w:fill="FFFFFF" w:val="clear"/>
        <w:spacing w:lineRule="auto" w:line="240" w:before="0" w:after="0"/>
        <w:ind w:left="57" w:firstLine="567"/>
        <w:jc w:val="both"/>
        <w:rPr/>
      </w:pPr>
      <w:bookmarkStart w:id="13" w:name="n65"/>
      <w:bookmarkEnd w:id="13"/>
      <w:r>
        <w:rPr>
          <w:rFonts w:cs="Times New Roman" w:ascii="Times New Roman" w:hAnsi="Times New Roman"/>
          <w:sz w:val="28"/>
          <w:szCs w:val="28"/>
        </w:rPr>
        <w:t>Комісія в</w:t>
      </w:r>
      <w:r>
        <w:rPr>
          <w:rFonts w:cs="Times New Roman" w:ascii="Times New Roman" w:hAnsi="Times New Roman"/>
          <w:sz w:val="28"/>
          <w:szCs w:val="28"/>
          <w:lang w:val="en-US"/>
        </w:rPr>
        <w:t>изнач</w:t>
      </w:r>
      <w:r>
        <w:rPr>
          <w:rFonts w:cs="Times New Roman" w:ascii="Times New Roman" w:hAnsi="Times New Roman"/>
          <w:sz w:val="28"/>
          <w:szCs w:val="28"/>
        </w:rPr>
        <w:t>а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упн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дити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із загальної </w:t>
      </w:r>
      <w:r>
        <w:rPr>
          <w:rFonts w:cs="Times New Roman" w:ascii="Times New Roman" w:hAnsi="Times New Roman"/>
          <w:sz w:val="28"/>
          <w:szCs w:val="28"/>
        </w:rPr>
        <w:t>обласної ч</w:t>
      </w:r>
      <w:r>
        <w:rPr>
          <w:rFonts w:cs="Times New Roman" w:ascii="Times New Roman" w:hAnsi="Times New Roman"/>
          <w:sz w:val="28"/>
          <w:szCs w:val="28"/>
          <w:lang w:val="en-US"/>
        </w:rPr>
        <w:t>ерги, якій може бути придбано житло або призначено грошову компенсацію для придбання жит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57" w:firstLine="567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4" w:name="n63"/>
      <w:bookmarkStart w:id="15" w:name="n63"/>
      <w:bookmarkEnd w:id="15"/>
    </w:p>
    <w:p>
      <w:pPr>
        <w:pStyle w:val="Normal"/>
        <w:spacing w:lineRule="auto" w:line="240" w:before="0" w:after="0"/>
        <w:ind w:left="57" w:firstLine="567"/>
        <w:jc w:val="both"/>
        <w:rPr/>
      </w:pPr>
      <w:bookmarkStart w:id="16" w:name="BM11__%25D0%25A0%25D1%2596%25D1%2588%25D"/>
      <w:bookmarkEnd w:id="16"/>
      <w:r>
        <w:rPr>
          <w:rFonts w:cs="Times New Roman" w:ascii="Times New Roman" w:hAnsi="Times New Roman"/>
          <w:sz w:val="28"/>
          <w:szCs w:val="28"/>
        </w:rPr>
        <w:t>14. Організаційне та матеріально-технічне забезпечення роботи Комісії покладається на службу у справах дітей та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Начальник служби у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/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справах дітей та сім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ru-RU" w:bidi="hi-IN"/>
        </w:rPr>
        <w:t>’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ї  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адміністрації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val="en-US" w:bidi="hi-IN"/>
        </w:rPr>
        <w:t xml:space="preserve">                </w:t>
      </w: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    Ірина АНТОШКО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sz w:val="22"/>
      <w:szCs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2:00Z</dcterms:created>
  <dc:creator>ZAG3</dc:creator>
  <dc:description/>
  <cp:keywords/>
  <dc:language>en-US</dc:language>
  <cp:lastModifiedBy>ZAG10</cp:lastModifiedBy>
  <cp:lastPrinted>2020-07-30T11:11:00Z</cp:lastPrinted>
  <dcterms:modified xsi:type="dcterms:W3CDTF">2020-08-27T07:40:00Z</dcterms:modified>
  <cp:revision>15</cp:revision>
  <dc:subject/>
  <dc:title/>
</cp:coreProperties>
</file>