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09798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Про робочу групу з розроблення проект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Стратегії розвитку малого та середнього підприємництва</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до 2020 рок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пункту 9 частини першої статті 39, статті 41 </w:t>
        <w:br/>
        <w:t>Закону України „Про місцеві державні адміністраціїˮ, з метою координації та ефективної роботи над створенням проекту Стратегії розвитку малого та середнього підприємництва Київської області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pPr>
      <w:r>
        <w:rPr>
          <w:rFonts w:cs="Times New Roman" w:ascii="Times New Roman" w:hAnsi="Times New Roman"/>
          <w:szCs w:val="28"/>
          <w:lang w:val="uk-UA"/>
        </w:rPr>
        <w:t xml:space="preserve">1. Утворити робочу групу з розроблення проекту Стратегії розвитку малого та середнього підприємництва Київської області до 2020 року </w:t>
        <w:br/>
        <w:t>(далі – робоча група) у складі</w:t>
      </w:r>
      <w:r>
        <w:rPr>
          <w:rFonts w:cs="Times New Roman" w:ascii="Times New Roman" w:hAnsi="Times New Roman"/>
          <w:color w:val="000000"/>
          <w:szCs w:val="28"/>
        </w:rPr>
        <w:t xml:space="preserve"> згідно з додатко</w:t>
      </w:r>
      <w:r>
        <w:rPr>
          <w:rFonts w:cs="Times New Roman" w:ascii="Times New Roman" w:hAnsi="Times New Roman"/>
          <w:color w:val="000000"/>
          <w:szCs w:val="28"/>
          <w:lang w:val="uk-UA"/>
        </w:rPr>
        <w:t>м</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становити, що основним завданнями робочої групи є внесення пропозицій та організація роботи під час створення проекту Стратегії розвитку малого та середнього підприємництва Київської області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rPr>
          <w:sz w:val="28"/>
          <w:szCs w:val="28"/>
          <w:lang w:eastAsia="ru-RU"/>
        </w:rPr>
      </w:pPr>
      <w:r>
        <w:rPr>
          <w:sz w:val="28"/>
          <w:szCs w:val="28"/>
          <w:lang w:eastAsia="ru-RU"/>
        </w:rPr>
        <w:t>3. Контроль за виконанням цього розпорядження покласти на заступника голови облдержадміністрації Письменного О.М.</w:t>
      </w:r>
    </w:p>
    <w:p>
      <w:pPr>
        <w:pStyle w:val="Normal"/>
        <w:spacing w:lineRule="exact" w:line="30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8"/>
        <w:ind w:left="6372"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30" w:leader="none"/>
        </w:tabs>
        <w:spacing w:lineRule="exact" w:line="268"/>
        <w:rPr>
          <w:rFonts w:ascii="Times New Roman" w:hAnsi="Times New Roman" w:cs="Times New Roman"/>
          <w:b/>
          <w:b/>
          <w:szCs w:val="28"/>
          <w:lang w:val="uk-UA"/>
        </w:rPr>
      </w:pPr>
      <w:r>
        <w:rPr>
          <w:rFonts w:cs="Times New Roman" w:ascii="Times New Roman" w:hAnsi="Times New Roman"/>
          <w:b/>
          <w:szCs w:val="28"/>
          <w:lang w:val="uk-UA"/>
        </w:rPr>
        <w:tab/>
        <w:t>від 07.07.2017  № 359</w:t>
      </w:r>
    </w:p>
    <w:p>
      <w:pPr>
        <w:pStyle w:val="Normal"/>
        <w:spacing w:lineRule="exact" w:line="26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розроблення проекту Стратегії розвитку малого та середнього підприємництва Київської області до 2020 рок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87" w:type="dxa"/>
        <w:jc w:val="left"/>
        <w:tblInd w:w="-108" w:type="dxa"/>
        <w:tblLayout w:type="fixed"/>
        <w:tblCellMar>
          <w:top w:w="0" w:type="dxa"/>
          <w:left w:w="108" w:type="dxa"/>
          <w:bottom w:w="0" w:type="dxa"/>
          <w:right w:w="108" w:type="dxa"/>
        </w:tblCellMar>
      </w:tblPr>
      <w:tblGrid>
        <w:gridCol w:w="3626"/>
        <w:gridCol w:w="310"/>
        <w:gridCol w:w="5551"/>
      </w:tblGrid>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6"/>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робочої групи </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50"/>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en-US"/>
              </w:rPr>
              <w:t xml:space="preserve"> </w:t>
            </w:r>
            <w:r>
              <w:rPr>
                <w:rFonts w:cs="Times New Roman" w:ascii="Times New Roman" w:hAnsi="Times New Roman"/>
                <w:szCs w:val="28"/>
                <w:lang w:val="uk-UA"/>
              </w:rPr>
              <w:t>Володими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pPr>
            <w:r>
              <w:rPr>
                <w:rFonts w:cs="Times New Roman" w:ascii="Times New Roman" w:hAnsi="Times New Roman"/>
                <w:szCs w:val="28"/>
                <w:lang w:val="uk-UA"/>
              </w:rPr>
              <w:t xml:space="preserve">перший заступник голови Київської обласної ради, заступник голови робочої групи </w:t>
            </w:r>
            <w:r>
              <w:rPr>
                <w:rFonts w:cs="Times New Roman" w:ascii="Times New Roman" w:hAnsi="Times New Roman"/>
                <w:szCs w:val="28"/>
                <w:lang w:val="ru-RU"/>
              </w:rPr>
              <w:t xml:space="preserve"> </w:t>
            </w: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секретар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обочої груп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9487" w:type="dxa"/>
            <w:gridSpan w:val="3"/>
            <w:tcBorders/>
          </w:tcPr>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гел</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Євген Євген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олодш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а Іван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жіночої організації „Надія”, Переяслав-Хмельницький райо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таманч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зар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підприємства Білоцерківської міської ради „Агенція стратегічного розвитку Білої Церкви”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Бураковський</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гор Валентин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громадської організації „Інститут економічних досліджень та політичних консультаційˮ, старший економічний радник Програми USAID „Лідерство в економічному врядуванні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Буті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арш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р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Мирон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октор економічних наук, професор, завідувач кафедрою фінансів, банківської справи та страхування Білоцерківського національного аграрного університе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уб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Костянтинович</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правління регіонального відділення Українського союзу промисловців і підприємців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номічного розвитку і торгівлі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Георгії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br/>
              <w:t>Києво-Святошинського районного центру зайнято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Камінська</w:t>
            </w:r>
          </w:p>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Тетяна Григор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октор економічних наук, професор, </w:t>
            </w:r>
          </w:p>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 xml:space="preserve">ректор Київського кооперативного </w:t>
            </w:r>
          </w:p>
          <w:p>
            <w:pPr>
              <w:pStyle w:val="Normal"/>
              <w:spacing w:lineRule="exact" w:line="260"/>
              <w:rPr/>
            </w:pPr>
            <w:r>
              <w:rPr>
                <w:rFonts w:cs="Times New Roman" w:ascii="Times New Roman" w:hAnsi="Times New Roman"/>
                <w:color w:val="222222"/>
                <w:szCs w:val="28"/>
                <w:lang w:val="uk-UA" w:eastAsia="uk-UA"/>
              </w:rPr>
              <w:t>інституту бізнесу і права</w:t>
            </w:r>
            <w:r>
              <w:rPr>
                <w:rFonts w:cs="Times New Roman" w:ascii="Times New Roman" w:hAnsi="Times New Roman"/>
                <w:szCs w:val="28"/>
                <w:lang w:val="uk-UA"/>
              </w:rPr>
              <w:t xml:space="preserve">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сін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нис Льв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Ірпінська міська спілка ветеранів та інвалідів антитерористичної операції”, м. Ірпі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с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відн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представництва Державної регуляторної служб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зя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ксана Володимирівна </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Інститут економічних досліджень та політичних консультаційˮ, координатор проекту Програми USAID „Лідерство в економічному врядуванніˮ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дубн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равління Київського обласного об’єднання організацій роботодавців Форум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бізнес-клімату департаменту економічного розвитку і торгівлі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нсультант офісу реформ у Київському регіональному відділенні Асоціації міст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иноу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 Вікторович</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ктор економічних наук, професор, завідувач кафедрою обліку та оподаткування Білоцерківського національного аграрного університету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овойто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ина Олександ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омунального підприємства „Агентство регіонального розвитку Славутицької міськ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сим Іг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Троценко</w:t>
            </w:r>
          </w:p>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Валерій Володимирович</w:t>
            </w:r>
          </w:p>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ндидат педагогічних наук, доцент</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ректор з науково-педагогічної роботи державного вищого навчального закладу „Переяслав-Хмельницький державний педагогічний університет імені Григорія Сковород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олодимир Петрович </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ктор економічних наук, професор, керівник громадського наукового-експертного офісу радників голови Київської облдержадміністрації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куше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дуард Федорович</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віце-президент Київської обласної торгово-промислової палат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240"/>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В.А. Кучер</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57:00Z</dcterms:created>
  <dc:creator>ZAG10</dc:creator>
  <dc:description/>
  <cp:keywords/>
  <dc:language>en-US</dc:language>
  <cp:lastModifiedBy>ZAG3</cp:lastModifiedBy>
  <cp:lastPrinted>2017-07-05T15:44:00Z</cp:lastPrinted>
  <dcterms:modified xsi:type="dcterms:W3CDTF">2017-07-13T11:53:00Z</dcterms:modified>
  <cp:revision>3</cp:revision>
  <dc:subject/>
  <dc:title> </dc:title>
</cp:coreProperties>
</file>