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415592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5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йдей Ю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йдей Юлію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 xml:space="preserve">з 06.10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консультанта відділу забезпечення роботи керівництва апарату Київської обласної державної адміністрації з посадовим окладом згідно зі штатним розпи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йдей Ю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3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06T12:40:00Z</dcterms:modified>
  <cp:revision>3</cp:revision>
  <dc:subject/>
  <dc:title> </dc:title>
</cp:coreProperties>
</file>