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3737599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/>
          <w:sz w:val="28"/>
          <w:szCs w:val="28"/>
        </w:rPr>
        <w:t>товариству з обмеженою відповідальністю «Науково-виробниче підприємство Валса-ГТ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товариства з обмеженою відповідальністю «Науково-виробниче підприємство Валса-ГТВ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, враховуючи витяг з Державного реєстру речових прав на нерухоме майно про реєстрацію права власності від 15.01.2020 № 19636138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товариству з обмеженою відповідальністю «Науково-виробниче підприємство Валса-ГТВ» (ідентифікаційний код юридичної особи 41043669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ею 0,4598 га (кадастровий номер 3220489500:01:009:0020) для укладання договору оренди терміном на 10 років, що розташована у межах міста обласного значення в м. Біла Церква на вул. Таращанська, 197, Київської області та</w:t>
      </w:r>
      <w:r>
        <w:rPr>
          <w:rFonts w:cs="Times New Roman" w:ascii="Times New Roman" w:hAnsi="Times New Roman"/>
          <w:sz w:val="28"/>
          <w:szCs w:val="28"/>
        </w:rPr>
        <w:t xml:space="preserve"> на якій розташоване нерухоме майно, що належить товариству з обмеженою відповідальністю «Науково-виробниче підприємство Валса-ГТВ» на праві вла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2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6:00Z</dcterms:created>
  <dc:creator>ZAG3</dc:creator>
  <dc:description/>
  <cp:keywords/>
  <dc:language>en-US</dc:language>
  <cp:lastModifiedBy>ZAG10</cp:lastModifiedBy>
  <cp:lastPrinted>2020-07-29T11:18:00Z</cp:lastPrinted>
  <dcterms:modified xsi:type="dcterms:W3CDTF">2020-08-27T07:37:00Z</dcterms:modified>
  <cp:revision>5</cp:revision>
  <dc:subject/>
  <dc:title/>
</cp:coreProperties>
</file>