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839237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Науково-виробниче підприємство Валса-ГТ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Науково-виробниче підприємство Валса-ГТВ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, враховуючи витяг з Державного реєстру речових прав на нерухоме майно про реєстрацію права власності від 15.01.2020 № 19636138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Науково-виробниче підприємство Валса-ГТВ» (ідентифікаційний код юридичної особи 41043669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ею 0,4598 га (кадастровий номер 3220489500:01:009:0020) для укладання договору оренди терміном на 10 років, що розташована у межах міста обласного значення в м. Біла Церква на вул. Таращанська, 197, Київської області та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е нерухоме майно, що належить товариству з обмеженою відповідальністю «Науково-виробниче підприємство Валса-ГТВ» на праві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6:00Z</dcterms:created>
  <dc:creator>ZAG3</dc:creator>
  <dc:description/>
  <cp:keywords/>
  <dc:language>en-US</dc:language>
  <cp:lastModifiedBy>ZAG10</cp:lastModifiedBy>
  <cp:lastPrinted>2020-07-29T11:18:00Z</cp:lastPrinted>
  <dcterms:modified xsi:type="dcterms:W3CDTF">2020-08-27T07:37:00Z</dcterms:modified>
  <cp:revision>5</cp:revision>
  <dc:subject/>
  <dc:title/>
</cp:coreProperties>
</file>