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2319036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35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Артеменка М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Артеменка Миколу Микола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Артеменка М.М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15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10-06T12:40:00Z</dcterms:modified>
  <cp:revision>3</cp:revision>
  <dc:subject/>
  <dc:title> </dc:title>
</cp:coreProperties>
</file>