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981334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5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теменк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ртеменка Миколу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теменка М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1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