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57449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та анулювання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ПРИВАТНОМУ ПІДПРИЄМСТВУ «БОЯРСЬКА ГІМНАЗІЯ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        будинок 105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151, Київська область,  Києво-Святошинський район, місто Боярка, вулиця Анатолія Пастернака,          будинок 105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ПРИВАТНОМУ ПІДПРИЄМСТВУ «БОЯРСЬКА ГІМНАЗІЯ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        будинок 105) ліцензію на провадження освітньої діяльності у сфері пов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ї середньої освіти за рівнем базової середньої освіти з ліцензованим обсягом 80 осіб за місцем провадження освітньої діяльності: 08151, Київська область,  Києво-Святошинський район, місто Боярка, вулиця Анатолія Пастернака, будинок 105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улювати на підставі заяви ліцензіата ліцензію серії АВ 581935 з надання освітніх послуг у сфері загальної середньої освіти: забезпечення здобуття початкової загальної освіти та базової загальної середньої освіти, видану 21.07.20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АТНОМУ ПІДПРИЄМСТВУ «ЗАГАЛЬНООСВІТНЯ ШКОЛА І-ІІІ СТУПЕНІВ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будинок 105)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(підпис)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3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7T07:37:00Z</dcterms:modified>
  <cp:revision>5</cp:revision>
  <dc:subject/>
  <dc:title/>
</cp:coreProperties>
</file>