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9345691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er"/>
        <w:spacing w:lineRule="exact" w:line="30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spacing w:lineRule="exact" w:line="260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</w:rPr>
        <w:t>Про видачу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 xml:space="preserve"> та анулювання </w:t>
      </w:r>
      <w:r>
        <w:rPr>
          <w:rFonts w:cs="Times New Roman" w:ascii="Times New Roman" w:hAnsi="Times New Roman"/>
          <w:b/>
          <w:spacing w:val="-20"/>
          <w:szCs w:val="28"/>
        </w:rPr>
        <w:t>ліцензі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й</w:t>
      </w:r>
      <w:r>
        <w:rPr>
          <w:rFonts w:cs="Times New Roman" w:ascii="Times New Roman" w:hAnsi="Times New Roman"/>
          <w:b/>
          <w:spacing w:val="-20"/>
          <w:szCs w:val="28"/>
        </w:rPr>
        <w:t xml:space="preserve"> на 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pacing w:val="-20"/>
          <w:szCs w:val="28"/>
        </w:rPr>
        <w:t>освітн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pacing w:val="-20"/>
          <w:szCs w:val="28"/>
        </w:rPr>
        <w:t xml:space="preserve"> діяльн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ост</w:t>
      </w:r>
      <w:r>
        <w:rPr>
          <w:rFonts w:cs="Times New Roman" w:ascii="Times New Roman" w:hAnsi="Times New Roman"/>
          <w:b/>
          <w:spacing w:val="-20"/>
          <w:szCs w:val="28"/>
        </w:rPr>
        <w:t>і заклад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у</w:t>
      </w:r>
      <w:r>
        <w:rPr>
          <w:rFonts w:cs="Times New Roman" w:ascii="Times New Roman" w:hAnsi="Times New Roman"/>
          <w:b/>
          <w:spacing w:val="-20"/>
          <w:szCs w:val="28"/>
        </w:rPr>
        <w:t xml:space="preserve"> освіти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имчасово виконуючого обов'язки </w:t>
      </w:r>
      <w:r>
        <w:rPr>
          <w:rFonts w:cs="Times New Roman" w:ascii="Times New Roman" w:hAnsi="Times New Roman"/>
          <w:sz w:val="28"/>
          <w:szCs w:val="28"/>
        </w:rPr>
        <w:t>голови Київської облдержадміністрації     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ПРИВАТНОМУ ПІДПРИЄМСТВУ «БОЯРСЬКА ГІМНАЗІЯ «ВИНОГРАДНИК» (ідентифікаційний код юридичної особи: 34779081, місцезнаходження юридичної особи: 08151, Київська область,  Києво-Святошинський район, місто Боярка, вулиця Анатолія Пастернака,         будинок 105)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: 08151, Київська область,  Києво-Святошинський район, місто Боярка, вулиця Анатолія Пастернака,          будинок 105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дати ПРИВАТНОМУ ПІДПРИЄМСТВУ «БОЯРСЬКА ГІМНАЗІЯ «ВИНОГРАДНИК» (ідентифікаційний код юридичної особи: 34779081, місцезнаходження юридичної особи: 08151, Київська область,  Києво-Святошинський район, місто Боярка, вулиця Анатолія Пастернака,         будинок 105) ліцензію на провадження освітньої діяльності у сфері повної 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ої середньої освіти за рівнем базової середньої освіти з ліцензованим обсягом 80 осіб за місцем провадження освітньої діяльності: 08151, Київська область,  Києво-Святошинський район, місто Боярка, вулиця Анатолія Пастернака, будинок 105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нулювати на підставі заяви ліцензіата ліцензію серії АВ 581935 з надання освітніх послуг у сфері загальної середньої освіти: забезпечення здобуття початкової загальної освіти та базової загальної середньої освіти, видану 21.07.201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АТНОМУ ПІДПРИЄМСТВУ «ЗАГАЛЬНООСВІТНЯ ШКОЛА І-ІІІ СТУПЕНІВ «ВИНОГРАДНИК» (ідентифікаційний код юридичної особи: 34779081, місцезнаходження юридичної особи: 08151, Київська область,  Києво-Святошинський район, місто Боярка, вулиця Анатолія Пастернака, будинок 105). 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(підпис)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34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27T07:37:00Z</dcterms:modified>
  <cp:revision>5</cp:revision>
  <dc:subject/>
  <dc:title/>
</cp:coreProperties>
</file>