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21934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им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Cs w:val="28"/>
          <w:lang w:val="uk-UA"/>
        </w:rPr>
        <w:t>1. Залишаю право першого підпису фінансово-розрахункових документів за собою та надаю першому заступнику голови Київської обласної державної адміністрації Свищевій Світлані Іванівні та керівнику апарату Київської обласної державної адміністрації Острянину Олександру Іван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2. Надаю право другого підпису фінансово-розрахункових документів начальнику відділу фінансового забезпечення ‒ головному бухгалтеру апарату Київської обласної державної адміністрації  Кіф'як Світлані Іванівні.</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14 травня 2019 року № 267 „Про надання права підпис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95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tabs>
          <w:tab w:val="clear" w:pos="708"/>
          <w:tab w:val="left" w:pos="1953"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95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38:00Z</dcterms:created>
  <dc:creator>ZAG10</dc:creator>
  <dc:description/>
  <cp:keywords/>
  <dc:language>en-US</dc:language>
  <cp:lastModifiedBy>ZAG10</cp:lastModifiedBy>
  <cp:lastPrinted>2019-03-28T09:35:00Z</cp:lastPrinted>
  <dcterms:modified xsi:type="dcterms:W3CDTF">2019-06-18T07:17:00Z</dcterms:modified>
  <cp:revision>4</cp:revision>
  <dc:subject/>
  <dc:title> </dc:title>
</cp:coreProperties>
</file>