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hr-HR"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t>КИЇВСЬКА ОБЛАСНА ДЕРЖАВНА АДМІНІСТРАЦІЯ</w:t>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8"/>
          <w:szCs w:val="24"/>
          <w:lang w:val="hr-HR" w:eastAsia="ru-RU"/>
        </w:rPr>
      </w:pPr>
      <w:r>
        <w:rPr>
          <w:rFonts w:eastAsia="Times New Roman" w:cs="Times New Roman" w:ascii="Times New Roman" w:hAnsi="Times New Roman"/>
          <w:b/>
          <w:color w:val="000000"/>
          <w:sz w:val="34"/>
          <w:szCs w:val="24"/>
          <w:lang w:val="hr-HR" w:eastAsia="ru-RU"/>
        </w:rPr>
        <w:t>РОЗПОРЯДЖЕННЯ</w:t>
      </w:r>
    </w:p>
    <w:p>
      <w:pPr>
        <w:pStyle w:val="Normal"/>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color w:val="000000"/>
          <w:sz w:val="28"/>
          <w:szCs w:val="20"/>
          <w:lang w:val="hr-HR" w:eastAsia="ru-RU"/>
        </w:rPr>
        <w:t xml:space="preserve">від 07 </w:t>
      </w:r>
      <w:r>
        <w:rPr>
          <w:rFonts w:eastAsia="Times New Roman" w:cs="Times New Roman" w:ascii="Times New Roman" w:hAnsi="Times New Roman"/>
          <w:b/>
          <w:color w:val="000000"/>
          <w:sz w:val="28"/>
          <w:szCs w:val="20"/>
          <w:lang w:val="ru-RU" w:eastAsia="ru-RU"/>
        </w:rPr>
        <w:t>червня</w:t>
      </w:r>
      <w:r>
        <w:rPr>
          <w:rFonts w:eastAsia="Times New Roman" w:cs="Times New Roman" w:ascii="Times New Roman" w:hAnsi="Times New Roman"/>
          <w:b/>
          <w:color w:val="000000"/>
          <w:sz w:val="28"/>
          <w:szCs w:val="20"/>
          <w:lang w:val="hr-HR" w:eastAsia="ru-RU"/>
        </w:rPr>
        <w:t xml:space="preserve"> 2021 р.                            Київ                                                    № 35</w:t>
      </w:r>
      <w:r>
        <w:rPr>
          <w:rFonts w:eastAsia="Times New Roman" w:cs="Times New Roman" w:ascii="Times New Roman" w:hAnsi="Times New Roman"/>
          <w:b/>
          <w:color w:val="000000"/>
          <w:sz w:val="28"/>
          <w:szCs w:val="20"/>
          <w:lang w:eastAsia="ru-RU"/>
        </w:rPr>
        <w:t>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враховуючи листи Іванківської селищної ради Вишгородського району Київської області </w:t>
        <w:br/>
        <w:t>від 01 квітня 2021 року № 02-33-1049, Виконавчого комітету  Славутицької міської ради Вишгородського району Київської області від 31 березня 2021 року № 01-10/619 та від 31 березня 2021 року № 01-10/618, Поліської селищної ради Вишгородського району Київської області від 22 квітня 2021 року № 39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виклавши його в новій редакції, що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Голова адміністрації </w:t>
        <w:tab/>
        <w:t xml:space="preserve">             </w:t>
        <w:tab/>
      </w:r>
      <w:r>
        <w:rPr>
          <w:rFonts w:cs="Times New Roman" w:ascii="Times New Roman" w:hAnsi="Times New Roman"/>
          <w:b/>
          <w:sz w:val="28"/>
          <w:szCs w:val="28"/>
          <w:lang w:val="ru-RU"/>
        </w:rPr>
        <w:t>(п</w:t>
      </w:r>
      <w:r>
        <w:rPr>
          <w:rFonts w:cs="Times New Roman" w:ascii="Times New Roman" w:hAnsi="Times New Roman"/>
          <w:b/>
          <w:sz w:val="28"/>
          <w:szCs w:val="28"/>
        </w:rPr>
        <w:t>ідпис)                             Василь ВОЛОДІН</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left="567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22 березня 2018  року № 169</w:t>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у редакції розпорядження голови адміністрації</w:t>
      </w:r>
    </w:p>
    <w:p>
      <w:pPr>
        <w:pStyle w:val="Normal"/>
        <w:spacing w:lineRule="auto" w:line="360" w:before="0" w:after="0"/>
        <w:ind w:left="5670" w:hanging="0"/>
        <w:rPr>
          <w:rFonts w:ascii="Times New Roman" w:hAnsi="Times New Roman" w:cs="Times New Roman"/>
          <w:b/>
          <w:b/>
          <w:sz w:val="28"/>
          <w:szCs w:val="28"/>
          <w:lang w:val="ru-RU"/>
        </w:rPr>
      </w:pPr>
      <w:r>
        <w:rPr>
          <w:rFonts w:cs="Times New Roman" w:ascii="Times New Roman" w:hAnsi="Times New Roman"/>
          <w:b/>
          <w:sz w:val="28"/>
          <w:szCs w:val="28"/>
          <w:lang w:val="en-US"/>
        </w:rPr>
        <w:t xml:space="preserve">07 </w:t>
      </w:r>
      <w:r>
        <w:rPr>
          <w:rFonts w:cs="Times New Roman" w:ascii="Times New Roman" w:hAnsi="Times New Roman"/>
          <w:b/>
          <w:sz w:val="28"/>
          <w:szCs w:val="28"/>
          <w:lang w:val="ru-RU"/>
        </w:rPr>
        <w:t>червня 2021 року № 355)</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єктів соціального призначення, на спорудження (будівництво)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яких спрямовуються кошти в обсязі 10 відсотків загальної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шторисної вартості будівництва Централізованого сховища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для зберігання відпрацьованого ядерного палива реакторів типу ВВЕР вітчизняних атомних електростанцій</w:t>
      </w:r>
    </w:p>
    <w:p>
      <w:pPr>
        <w:pStyle w:val="Normal"/>
        <w:tabs>
          <w:tab w:val="clear" w:pos="708"/>
          <w:tab w:val="left" w:pos="851"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tbl>
      <w:tblPr>
        <w:tblW w:w="9312" w:type="dxa"/>
        <w:jc w:val="left"/>
        <w:tblInd w:w="0" w:type="dxa"/>
        <w:tblLayout w:type="fixed"/>
        <w:tblCellMar>
          <w:top w:w="0" w:type="dxa"/>
          <w:left w:w="108" w:type="dxa"/>
          <w:bottom w:w="0" w:type="dxa"/>
          <w:right w:w="108" w:type="dxa"/>
        </w:tblCellMar>
      </w:tblPr>
      <w:tblGrid>
        <w:gridCol w:w="568"/>
        <w:gridCol w:w="6798"/>
        <w:gridCol w:w="1946"/>
      </w:tblGrid>
      <w:tr>
        <w:trPr>
          <w:trHeight w:val="3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з/п</w:t>
            </w:r>
          </w:p>
        </w:tc>
        <w:tc>
          <w:tcPr>
            <w:tcW w:w="6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йменування об’єкта соціального призначення, адреса відповідно до експертного звіту</w:t>
            </w:r>
          </w:p>
        </w:tc>
        <w:tc>
          <w:tcPr>
            <w:tcW w:w="1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артість проекту</w:t>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ис. грн)</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6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79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Іванківський район</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71 063,459</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системи теплопостачання та гарячого водопостачання Іванківської загальноосвітньої школи № 2 Київської області, м. Іванків, вул. Івана Проскури, 49</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297,672</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існуючої будівлі (корпус харчоблоку) КНП ІРР «Іванківська центральна районна лікарня» по вул. Поліський, 65 в смт Іванків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657,488</w:t>
            </w:r>
          </w:p>
        </w:tc>
      </w:tr>
      <w:tr>
        <w:trPr>
          <w:trHeight w:val="18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поліклінічного відділення Комунального некомерціного підприємства Іванківської районної ради «Іванківська центральна районна лікарня» з прибудовою  ліфтової шахти по вул. Поліська, 65 в смт Іванків Іванківського району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990,184</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67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е будівництво мереж 10/0,4 кВ для електропостачання масиву житлової забудови «Молодіжний», Іванківська селищна рада, Іванківський район, смт. Іванків, Київської області</w:t>
            </w:r>
          </w:p>
        </w:tc>
        <w:tc>
          <w:tcPr>
            <w:tcW w:w="1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024,049</w:t>
            </w:r>
          </w:p>
        </w:tc>
      </w:tr>
      <w:tr>
        <w:trPr>
          <w:trHeight w:val="1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67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е будівництво мереж 10/0,4 кВ для електропостачання масиву житлової забудови «Теплиці» смт. Іванків, Іванківського району, Київської області</w:t>
            </w:r>
          </w:p>
        </w:tc>
        <w:tc>
          <w:tcPr>
            <w:tcW w:w="1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593,191</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каналізаційної  насосної станції з добудовою блоку біологічного доочищення в </w:t>
              <w:br/>
              <w:t>смт. Іванків, Київської області. Коригування</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950,29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дороги по вул. Київська в смт. Іванків, Іванківського району,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321,062</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районного будинку культури за адресою: Київська обл., смт. Іванків, вул. І. Проскури, 2</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012,012</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пітальний ремонт трибун на території спорткомплексу за адресою: Київська обл., </w:t>
              <w:br/>
              <w:t>смт Іванків, вул. Київська, 22 В.</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962,778</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пітальний ремонт інформаційного табло та освітлення поля на території спорткомплексу за адресою: Київська обл., смт Іванків, вул. Київська, 22 В.</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944,214</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пітальний ремонт об’єктів благоустрою в </w:t>
              <w:br/>
              <w:t>смт. Іванків – облаштування водостоків (лотків) по вул. Толочина</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110,234</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пітальний ремонт будівлі сільського клубу за адресою: вул. Шевченка, 75, с. Запрудка Іванківського району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716,304</w:t>
            </w:r>
          </w:p>
        </w:tc>
      </w:tr>
      <w:tr>
        <w:trPr>
          <w:trHeight w:val="84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дороги по вул. Розважівська 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т. Іванків, Іванківського району,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762,835</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пітальний ремонт об’єктів благоустрою в </w:t>
              <w:br/>
              <w:t>смт. Іванків – облаштування водостоків (лотків) по вул. Ярова буд. № 114-64</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0,626</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пітальний ремонт об’єктів благоустрою в </w:t>
              <w:br/>
              <w:t>смт. Іванків – облаштування водостоків (лотків) по вул. Поліська буд. № 133-163</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0,520</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 Славутич</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84 311,430</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івництво нового кладовища в м. Славутич, Київська область</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852,646</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будівлі "Поліклініки" I-блок (ремонт покрівлі, заміна вікон та дверей) за адресою: Київська обл. м. Славутич, вул. 77-ї Гвардійської дивізії, буд. 5</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307,578</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будівлі "Поліклініки" II-блок (ремонт покрівлі, заміна вікон та дверей) за адресою: київська обл., м. Славутич, вул. 77-ї Гвардійської дивізії, буд. 5</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6 511,688</w:t>
            </w:r>
          </w:p>
        </w:tc>
      </w:tr>
      <w:tr>
        <w:trPr>
          <w:trHeight w:val="15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будівлі критого басейну з ванною  25х8,5 м і дитячою ванною  10х6 м (утеплення покрівлі, заміна вікон та дверей) за адресою: Київська область, м.Славутич, Київський квартал, буд. 16</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888,178</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дорожнього покриття вул. Героїв Дніпра (ділянка від перехрестя вул. Чернігівська до вул. Фестивальна) м. Славутич, Київська область</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587,214</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спортивної зали та санітарних приміщень будівлі загальноосвітньої школи </w:t>
              <w:br/>
              <w:t>I-III ступенів № 1 за адресою: Київська область, м.Славутич, проспект Дружби народів,19</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811,950</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івництво альтанок на території дошкільного навчального закладу № 4 «Марите» за адресою:  Київська область, м.Славутич, Ризький квартал буд. 1</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24,179</w:t>
            </w:r>
          </w:p>
        </w:tc>
      </w:tr>
      <w:tr>
        <w:trPr>
          <w:trHeight w:val="15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будівлі (заміна вікон та дверей) Славутицької загальноосвітньої школи І-ІІІ ступенів № 1 Славутицької міської ради Київської області за адресою: Київська область, м. Славутич,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т Др. Народів, 19</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100,245</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внутрішніх приміщень Славутицької загальноосвітньої школи І-ІІІ ступенів №2 за адресою: вул. Курчатова, 17, м. Славутич, Київська область</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784,973</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загальноосвітньої школи І-ІІІ ст. № 4 (влаштування пандуса на евакуаційному виході у вісях Г-А по осі 1) за адресою: Київська область, </w:t>
              <w:br/>
              <w:t>м. Славутич, вул. Героїв Дніпра, б. 8. Коригування</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9,461</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дорожнього покриття автодороги Славутич – Якір (с. Лісове  – до перехрестя з </w:t>
              <w:br/>
              <w:t>вул. Тітова с. Неданчич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112,719</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дорожнього покриття проспекту Ентузіастів в м. Славутич,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095,114</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зовнішнього освітлення Єреванського та Тбіліського кварталів міста Славутича, Київської області. Коригування</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582,394</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івництво сучасного дитячого футбольно-волейбольно-баскетбольного майданчика за адресою: Київська область, м. Славутич, Київський квартал 15 (перерахування в поточні ціни)</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040,122</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водоочисних споруд (насосна станція II підйому та водозабірні свердловини)» Київська обл. м. Славутич, вул. Військових будівельників, 11»</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518,887</w:t>
            </w:r>
          </w:p>
        </w:tc>
      </w:tr>
      <w:tr>
        <w:trPr>
          <w:trHeight w:val="81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стадіону «Каскад» (облаштування штучного покриття) за адресою: Київська область, </w:t>
              <w:br/>
              <w:t>м. Славутич, Таллінський квартал, 7-А</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537,154</w:t>
            </w:r>
          </w:p>
        </w:tc>
      </w:tr>
      <w:tr>
        <w:trPr>
          <w:trHeight w:val="127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димової труби центральної міської котельні за адресою: Кленовий проїзд,1, м. Славутич, Київської області (Коригування) </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833,349</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w:t>
            </w:r>
          </w:p>
        </w:tc>
        <w:tc>
          <w:tcPr>
            <w:tcW w:w="6798" w:type="dxa"/>
            <w:tcBorders>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зовнішніх мереж електропостачання (10 кВт,0,4 кВт) на території Дорожньо-експлуатаційної дільниці по вул. Військових будівельників в м. Славутич Київської області </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205,628</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w:t>
            </w:r>
          </w:p>
        </w:tc>
        <w:tc>
          <w:tcPr>
            <w:tcW w:w="6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покрівлі будівлі головного корпусу «Славутицька міська лікарня» СМР за адресою: Київська обл., м. Славутич, вул. 77-Гвардійської дивізії, буд.7</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532,076</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c>
          <w:tcPr>
            <w:tcW w:w="67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будівлі головного корпусу «Славутицька міська лікарня» СМР (заміна вікон та дверей) за адресою: Київська обл., м. Славутич, вул.77-ї Гвардійської дивізії, буд. 7</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808,211</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зовнішнього освітлення Чернігівського кварталу м. Славутич,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236,352</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зовнішнього освітлення території Загальноміського парку в м. Славутич,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257,434</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зовнішнього освітлення Київського кварталу  м. Славутич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144,661</w:t>
            </w:r>
          </w:p>
        </w:tc>
      </w:tr>
      <w:tr>
        <w:trPr>
          <w:trHeight w:val="154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w:t>
            </w:r>
          </w:p>
        </w:tc>
        <w:tc>
          <w:tcPr>
            <w:tcW w:w="6798"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Реконструкція будівлі блок Д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Славутицька міська лікарня" СМР (ремонт внутрішніх приміщень, внутрішніх та зовнішніх інженерних мереж) за адресою: Київська обл., м. Славутич, </w:t>
              <w:br/>
              <w:t>вул.77-Гвардійської дивізії, буд. 7</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551,783</w:t>
            </w:r>
          </w:p>
        </w:tc>
      </w:tr>
      <w:tr>
        <w:trPr>
          <w:trHeight w:val="154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івництво внутрішньоквартальних проїздів (влаштування дорожнього покриття нежорсткого типу) котеджної забудови Добринінського та Чернігівського кварталів у м. Славутич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137,434</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798" w:type="dxa"/>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іський район</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4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9 341,751</w:t>
            </w:r>
          </w:p>
        </w:tc>
      </w:tr>
      <w:tr>
        <w:trPr>
          <w:trHeight w:val="15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w:t>
            </w:r>
          </w:p>
        </w:tc>
        <w:tc>
          <w:tcPr>
            <w:tcW w:w="67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опорного навчального закладу Красятицьке НВО «Загальноосвітня школа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ІІІ ступенів - дитячий садок» Поліської районної ради по вул. Воздвиженська, 78, в смт. Красятичі,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186,788</w:t>
            </w:r>
          </w:p>
        </w:tc>
      </w:tr>
      <w:tr>
        <w:trPr>
          <w:trHeight w:val="15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опорного навчального закладу Красятицьке НВО «Загальноосвітня школа </w:t>
              <w:br/>
              <w:t xml:space="preserve">I-III ступенів-дитячий садок» Поліської районної ради, д/с «Казочка» по вул. Воздвиженська, 71, в </w:t>
              <w:br/>
              <w:t>смт. Красятичі,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049,308</w:t>
            </w:r>
          </w:p>
        </w:tc>
      </w:tr>
      <w:tr>
        <w:trPr>
          <w:trHeight w:val="15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Максимовицького навчально-виховного об'єднання «загальноосвітня школа </w:t>
              <w:br/>
              <w:t xml:space="preserve">І-ІІІ ступенів дошкільний навчальний заклад» дитячий садок «Казочка» по вул. Миру, 119 в, в </w:t>
              <w:br/>
              <w:t>с. Максимовичі,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597,527</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системи вуличного освітленн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Радинка,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29,824</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системи вуличного освітленн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Максимовичі,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113,486</w:t>
            </w:r>
          </w:p>
        </w:tc>
      </w:tr>
      <w:tr>
        <w:trPr>
          <w:trHeight w:val="18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спортивного майданчика з штучним покриттям на території Максимовецького навчально-виховного об'єднання «загальноосвітня школа </w:t>
              <w:br/>
              <w:t xml:space="preserve">I-II ступенів дошкільний навальний заклад» по вул. Миру, в с. Максимовичі, Поліського району, Київської області </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926,442</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Романівського сільського клубу за адресою вул. Миру, 13 с. Романівка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357,694</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Володарського сільського клубу за адресою вул. Першотравнева, 61 с. Володарка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993,556</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будинку культури Максимовицької сільської ради за адресою: вул. Миру, 123, в </w:t>
              <w:br/>
              <w:t>с. Максимовичі,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034,936</w:t>
            </w:r>
          </w:p>
        </w:tc>
      </w:tr>
      <w:tr>
        <w:trPr>
          <w:trHeight w:val="18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679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Реконструкція системи автоматичної пожежної сигналізації та системи оповіщення  про пожежу в приміщеннях комунального некомерційного підприємства "Поліська центральна районна лікарня" по вул. Воздвиженська, буд. 7 в смт Красятичі Поліського району Київської обл</w:t>
            </w:r>
            <w:r>
              <w:rPr>
                <w:rFonts w:eastAsia="Times New Roman" w:cs="Times New Roman" w:ascii="Times New Roman" w:hAnsi="Times New Roman"/>
                <w:color w:val="000000"/>
                <w:sz w:val="28"/>
                <w:szCs w:val="28"/>
                <w:lang w:val="ru-RU" w:eastAsia="ru-RU"/>
              </w:rPr>
              <w:t>.</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408,109</w:t>
            </w:r>
          </w:p>
        </w:tc>
      </w:tr>
      <w:tr>
        <w:trPr>
          <w:trHeight w:val="18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w:t>
            </w:r>
          </w:p>
        </w:tc>
        <w:tc>
          <w:tcPr>
            <w:tcW w:w="679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ія системи автоматичної пожежної сигналізації та системи оповіщення  про пожежу в приміщеннях ОНЗ Красятинський НВО "Загальноосвітня школа I-III ступенів - дитячий садок" по вул. Воздвиженська, 78, в смт Красятичі,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4,257</w:t>
            </w:r>
          </w:p>
        </w:tc>
      </w:tr>
      <w:tr>
        <w:trPr>
          <w:trHeight w:val="699"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w:t>
            </w:r>
          </w:p>
        </w:tc>
        <w:tc>
          <w:tcPr>
            <w:tcW w:w="679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системи автоматичної пожежної сигналізації та системи оповіщення  про пожежу в приміщеннях ОНЗ Мар’янівський НВО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Загальноосвітня школа I-III ступенів - дитячий сад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7,289</w:t>
            </w:r>
          </w:p>
        </w:tc>
      </w:tr>
      <w:tr>
        <w:trPr>
          <w:trHeight w:val="699"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79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ул. Шляхова, 3 в с. Мар'янівка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51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w:t>
            </w:r>
          </w:p>
        </w:tc>
        <w:tc>
          <w:tcPr>
            <w:tcW w:w="679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Реконструкція системи автоматичної пожежної сигналізації та системи оповіщення  про пожежу в приміщеннях Радинського НВО "Загальноосвітня школа I-III ступенів - ДНЗ" по вул. Шевченка, буд. 25 в с. Радинка Поліського району Київської обл</w:t>
            </w:r>
            <w:r>
              <w:rPr>
                <w:rFonts w:eastAsia="Times New Roman" w:cs="Times New Roman" w:ascii="Times New Roman" w:hAnsi="Times New Roman"/>
                <w:color w:val="000000"/>
                <w:sz w:val="28"/>
                <w:szCs w:val="28"/>
                <w:lang w:val="ru-RU" w:eastAsia="ru-RU"/>
              </w:rPr>
              <w:t>.</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7,962</w:t>
            </w:r>
          </w:p>
        </w:tc>
      </w:tr>
      <w:tr>
        <w:trPr>
          <w:trHeight w:val="135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w:t>
            </w:r>
          </w:p>
        </w:tc>
        <w:tc>
          <w:tcPr>
            <w:tcW w:w="679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Реконструкція приміщень санвузлів Луговицького НВО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Загальноосвітня школа I-III ступенів дошкільний навчальний заклад</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 по вул. 1 Травня, 2 в с. Луговики Поліського району Київської області</w:t>
            </w:r>
          </w:p>
        </w:tc>
        <w:tc>
          <w:tcPr>
            <w:tcW w:w="19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370,360</w:t>
            </w:r>
          </w:p>
        </w:tc>
      </w:tr>
      <w:tr>
        <w:trPr>
          <w:trHeight w:val="979"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ія зони відпочинку з улаштуванням зовнішнього освітлення по вул. Воздвиженська, 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т Красятичі Поліського району Київської області</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374,422</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Капітальний ремонт Вовчківського навчально-виховного об'єднання "загальноосвітня школа І-ІІІ ступенів - дошкільний навчальний заклад" по </w:t>
              <w:br/>
              <w:t>вул. Яблунева, 39, в с. Вовчків Поліського району Київської області(коригування)</w:t>
            </w:r>
          </w:p>
        </w:tc>
        <w:tc>
          <w:tcPr>
            <w:tcW w:w="1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9 999,791</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сього по районах</w:t>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14 716,640</w:t>
            </w:r>
          </w:p>
        </w:tc>
      </w:tr>
    </w:tbl>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а обов’язки директор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у регіонального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розвитку адміністрації</w:t>
        <w:tab/>
        <w:tab/>
        <w:tab/>
        <w:t>(підпис)</w:t>
        <w:tab/>
        <w:t xml:space="preserve">           Алла БОНДАР</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1:00Z</dcterms:created>
  <dc:creator>ZAG3</dc:creator>
  <dc:description/>
  <cp:keywords/>
  <dc:language>en-US</dc:language>
  <cp:lastModifiedBy>Пользователь Windows</cp:lastModifiedBy>
  <cp:lastPrinted>2021-06-07T14:12:00Z</cp:lastPrinted>
  <dcterms:modified xsi:type="dcterms:W3CDTF">2021-06-07T14:07:00Z</dcterms:modified>
  <cp:revision>7</cp:revision>
  <dc:subject/>
  <dc:title/>
</cp:coreProperties>
</file>