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118976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202, Київська область,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: 08202, Київська область, 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202, Київська область, 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202, Київська область, м. Ірпінь, вул. Соборна,    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08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