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5753412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30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er"/>
        <w:spacing w:lineRule="exact" w:line="30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spacing w:lineRule="exact" w:line="30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</w:rPr>
        <w:t>Про видачу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0"/>
          <w:szCs w:val="28"/>
        </w:rPr>
        <w:t>ліцензі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>й</w:t>
      </w:r>
      <w:r>
        <w:rPr>
          <w:rFonts w:cs="Times New Roman" w:ascii="Times New Roman" w:hAnsi="Times New Roman"/>
          <w:b/>
          <w:spacing w:val="-20"/>
          <w:szCs w:val="28"/>
        </w:rPr>
        <w:t xml:space="preserve"> на 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 xml:space="preserve">провадження </w:t>
      </w:r>
      <w:r>
        <w:rPr>
          <w:rFonts w:cs="Times New Roman" w:ascii="Times New Roman" w:hAnsi="Times New Roman"/>
          <w:b/>
          <w:spacing w:val="-20"/>
          <w:szCs w:val="28"/>
        </w:rPr>
        <w:t>освітн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pacing w:val="-20"/>
          <w:szCs w:val="28"/>
        </w:rPr>
        <w:t xml:space="preserve"> діяльн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>ост</w:t>
      </w:r>
      <w:r>
        <w:rPr>
          <w:rFonts w:cs="Times New Roman" w:ascii="Times New Roman" w:hAnsi="Times New Roman"/>
          <w:b/>
          <w:spacing w:val="-20"/>
          <w:szCs w:val="28"/>
        </w:rPr>
        <w:t>і заклад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>у</w:t>
      </w:r>
      <w:r>
        <w:rPr>
          <w:rFonts w:cs="Times New Roman" w:ascii="Times New Roman" w:hAnsi="Times New Roman"/>
          <w:b/>
          <w:spacing w:val="-20"/>
          <w:szCs w:val="28"/>
        </w:rPr>
        <w:t xml:space="preserve"> освіт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pacing w:val="-2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 xml:space="preserve">№ 716 «Про організацію ліцензування освітньої діяльності закладів освіти Київської області»,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имчасово виконуючого обов'язки </w:t>
      </w:r>
      <w:r>
        <w:rPr>
          <w:rFonts w:cs="Times New Roman" w:ascii="Times New Roman" w:hAnsi="Times New Roman"/>
          <w:sz w:val="28"/>
          <w:szCs w:val="28"/>
        </w:rPr>
        <w:t>голови Київської облдерж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ТОВАРИСТВУ З ОБМЕЖЕНОЮ ВІДПОВІДАЛЬНІСТЮ «ІРПІНСЬКИЙ ЛІЦЕЙ «АСТОР» (ідентифікаційний код юридичної особи: 43522482, місцезнаходження юридичної особи: 08202, Київська область,          м. Ірпінь, вул. Соборна, будинок 143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202, Київська область, м. Ірпінь, вул. Соборна, будинок 143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938999980334119896040010007, код отримувача (ЄДРПОУ) – 37911135, код класифікації доходів бюджету – 22011800, отримувач –              УК у м.Ірпіні/Iрпiнь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идати ТОВАРИСТВУ З ОБМЕЖЕНОЮ ВІДПОВІДАЛЬНІСТЮ «ІРПІНСЬКИЙ ЛІЦЕЙ «АСТОР» (ідентифікаційний код юридичної особи: 43522482, місцезнаходження юридичної особи: 08202, Київська область,          м. Ірпінь, вул. Соборна, будинок 143) ліцензію на провадження освітньої діяльності у сфері повної загальної середньої освіти за рівнем початкової освіти з ліцензованим обсягом 250 осіб за місцем провадження освітньої діяльності: 08202, Київська область,  м. Ірпінь, вул. Соборна, будинок 143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938999980334119896040010007, код отримувача (ЄДРПОУ) – 37911135, код класифікації доходів бюджету – 22011800, отримувач –              УК у м.Ірпіні/Iрпiнь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ТОВАРИСТВУ З ОБМЕЖЕНОЮ ВІДПОВІДАЛЬНІСТЮ «ІРПІНСЬКИЙ ЛІЦЕЙ «АСТОР» (ідентифікаційний код юридичної особи: 43522482, місцезнаходження юридичної особи: 08202, Київська область,          м. Ірпінь, вул. Соборна, будинок 143) ліцензію на провадження освітньої діяльності у сфері повної загальної середньої освіти за рівнем базової середньої освіти з ліцензованим обсягом 200 осіб за місцем провадження освітньої діяльності: 08202, Київська область,  м. Ірпінь, вул. Соборна, будинок 143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938999980334119896040010007, код отримувача (ЄДРПОУ) – 37911135, код класифікації доходів бюджету – 22011800, отримувач –              УК у м.Ірпіні/Iрпiнь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ати ТОВАРИСТВУ З ОБМЕЖЕНОЮ ВІДПОВІДАЛЬНІСТЮ «ІРПІНСЬКИЙ ЛІЦЕЙ «АСТОР» (ідентифікаційний код юридичної особи: 43522482, місцезнаходження юридичної особи: 08202, Київська область,          м. Ірпінь, вул. Соборна, будинок 14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: 08202, Київська область, м. Ірпінь, вул. Соборна,     будинок 143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938999980334119896040010007, код отримувача (ЄДРПОУ) – 37911135, код класифікації доходів бюджету – 22011800, отримувач –              УК у м.Ірпіні/Iрпiнь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>(підпис)</w:t>
        <w:tab/>
        <w:t xml:space="preserve">   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08:00Z</dcterms:created>
  <dc:creator>ZAG3</dc:creator>
  <dc:description/>
  <cp:keywords/>
  <dc:language>en-US</dc:language>
  <cp:lastModifiedBy>ZAG3</cp:lastModifiedBy>
  <cp:lastPrinted>2019-11-07T14:35:00Z</cp:lastPrinted>
  <dcterms:modified xsi:type="dcterms:W3CDTF">2020-07-24T11:37:00Z</dcterms:modified>
  <cp:revision>4</cp:revision>
  <dc:subject/>
  <dc:title/>
</cp:coreProperties>
</file>