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70176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рп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6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5385" w:hanging="0"/>
        <w:jc w:val="both"/>
        <w:rPr>
          <w:rFonts w:ascii="Times New Roman" w:hAnsi="Times New Roman" w:eastAsia="SimSun;宋体" w:cs="Arial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  <w:t xml:space="preserve">Про визнання таким, що втратило чинність, розпорядження голови Київської обласної державної адміністрації від 14 листопада   </w:t>
        <w:br/>
        <w:t xml:space="preserve">2011 року № 128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eastAsia="SimSun;宋体" w:cs="Times New Roman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Відповідно до стат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>ей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 6, 41 Закону України «Про місцеві державні адміністрації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 xml:space="preserve"> (зі змінами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1. Визнати таким, що втратило чинність, розпорядження голови Київської обласної державної адміністрації від 14 листопада 2011 року № 1281 «Про проведення щорічного обласного профорієнтаційного конкурсу малюнку «Твоє майбутнє – в твоїх руках», зареєстроване в Головному управлінні юстиції у Київській області 02 грудня 2011 року за № 39/757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2. Це розпорядження набирає чинності з дня його оприлюднення відповідно до законодавств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right="-1" w:firstLine="567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’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іністрації</w:t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Заступник голови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eastAsia="Droid Sans Fallback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Дмитро Н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арина ЧЕРНИШО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обласного центру зайнят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ДАРМОСТУК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яна МАТЯШ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директора департаменту - начальник управління комунальних закладів освіти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Жанна ОСИПЕНК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Droid Sans Fallback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юдмила ЛІН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часово уповноважена особа з питан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запобігання та виявл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рупції в Київській обласній державній адміністрації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Начальник відділу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Валерій ВАШЕЦ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:\Zag10MashBuroК/Rospor/17.07.2020\ _1.doс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0T13:16:00Z</dcterms:modified>
  <cp:revision>3</cp:revision>
  <dc:subject/>
  <dc:title/>
</cp:coreProperties>
</file>