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241466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firstLine="5103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рп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6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5385" w:hanging="0"/>
        <w:jc w:val="both"/>
        <w:rPr>
          <w:rFonts w:ascii="Times New Roman" w:hAnsi="Times New Roman" w:eastAsia="SimSun;宋体" w:cs="Arial"/>
          <w:b/>
          <w:b/>
          <w:bCs/>
          <w:spacing w:val="-20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  <w:t xml:space="preserve">Про визнання таким, що втратило чинність, розпорядження голови Київської обласної державної адміністрації від 14 листопада   </w:t>
        <w:br/>
        <w:t xml:space="preserve">2011 року № 128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hanging="0"/>
        <w:jc w:val="both"/>
        <w:rPr>
          <w:rFonts w:ascii="Times New Roman" w:hAnsi="Times New Roman" w:eastAsia="SimSun;宋体" w:cs="Times New Roman"/>
          <w:b/>
          <w:b/>
          <w:bCs/>
          <w:spacing w:val="-2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2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val="en-US"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Відповідно до стат</w:t>
      </w:r>
      <w:r>
        <w:rPr>
          <w:rFonts w:eastAsia="SimSun;宋体" w:cs="Arial" w:ascii="Times New Roman" w:hAnsi="Times New Roman"/>
          <w:kern w:val="2"/>
          <w:sz w:val="28"/>
          <w:szCs w:val="28"/>
          <w:lang w:val="ru-RU" w:eastAsia="hi-IN" w:bidi="hi-IN"/>
        </w:rPr>
        <w:t>ей</w:t>
      </w: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 xml:space="preserve"> 6, 41 Закону України «Про місцеві державні адміністрації</w:t>
      </w:r>
      <w:r>
        <w:rPr>
          <w:rFonts w:eastAsia="SimSun;宋体" w:cs="Arial" w:ascii="Times New Roman" w:hAnsi="Times New Roman"/>
          <w:kern w:val="2"/>
          <w:sz w:val="28"/>
          <w:szCs w:val="28"/>
          <w:lang w:val="ru-RU" w:eastAsia="hi-IN" w:bidi="hi-IN"/>
        </w:rPr>
        <w:t xml:space="preserve"> (зі змінами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val="en-US"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1. Визнати таким, що втратило чинність, розпорядження голови Київської обласної державної адміністрації від 14 листопада 2011 року № 1281 «Про проведення щорічного обласного профорієнтаційного конкурсу малюнку «Твоє майбутнє – в твоїх руках», зареєстроване в Головному управлінні юстиції у Київській області 02 грудня 2011 року за № 39/757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 xml:space="preserve">2. Це розпорядження набирає чинності з дня його оприлюднення відповідно до законодавств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right="-1" w:firstLine="567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’</w:t>
      </w:r>
      <w:r>
        <w:rPr>
          <w:rFonts w:eastAsia="SimSun;宋体" w:cs="Arial" w:ascii="Times New Roman" w:hAnsi="Times New Roman"/>
          <w:kern w:val="2"/>
          <w:sz w:val="28"/>
          <w:szCs w:val="28"/>
          <w:lang w:eastAsia="hi-IN" w:bidi="hi-IN"/>
        </w:rPr>
        <w:t>язк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71" w:leader="none"/>
          <w:tab w:val="left" w:pos="652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іністрації</w:t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76"/>
        <w:gridCol w:w="4509"/>
      </w:tblGrid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Заступник голови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eastAsia="Droid Sans Fallback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</w:t>
            </w: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Дмитро НАЗ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рівник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арина ЧЕРНИШОВ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обласного центру зайнят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ДАРМОСТУК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іння юридичного забезпечення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яна МАТЯШ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а обов’язки директора департаменту - начальник управління комунальних закладів освіти 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Жанна ОСИПЕНКО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Droid Sans Fallback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арату адміністрації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юдмила ЛІН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имчасово уповноважена особа з питанн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запобігання та виявле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рупції в Київській обласній державній адміністрації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лодимир МАЗІ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WenQuanYi Micro Hei;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Начальник відділу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  </w:t>
            </w: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bidi="hi-IN"/>
              </w:rPr>
              <w:t>Валерій ВАШЕЦ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D:\Zag10MashBuroК/Rospor/17.07.2020\ _1.doс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0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10T13:16:00Z</dcterms:modified>
  <cp:revision>3</cp:revision>
  <dc:subject/>
  <dc:title/>
</cp:coreProperties>
</file>