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65537844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лип</w:t>
      </w:r>
      <w:r>
        <w:rPr>
          <w:rFonts w:cs="Times New Roman" w:ascii="Times New Roman" w:hAnsi="Times New Roman"/>
          <w:b/>
          <w:sz w:val="28"/>
          <w:szCs w:val="28"/>
        </w:rPr>
        <w:t xml:space="preserve">ня 2020 р. 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1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Про виконання рішення суду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На виконання рішення Київського окружного адміністративного суду від 12 вересня 2019 року у справі № 320/1557/19, що набрало законної сили, </w:t>
      </w:r>
      <w:r>
        <w:rPr>
          <w:rFonts w:cs="Times New Roman" w:ascii="Times New Roman" w:hAnsi="Times New Roman"/>
          <w:sz w:val="28"/>
          <w:szCs w:val="28"/>
        </w:rPr>
        <w:t>відповідно до Кодексу адміністративного судочинства України, Земельного кодексу України, Законів України «Про судоустрій і статус суддів», «Про місцеві державні адміністрації», «Про землеустрій», «Про Державний земельний кадастр», Витягу з Державного земельного кадастру про земельну ділянку від 09 липня 2018 року № НВ-3212025662018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ити проект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(код згідно </w:t>
      </w:r>
      <w:r>
        <w:rPr>
          <w:rFonts w:cs="Times New Roman" w:ascii="Times New Roman" w:hAnsi="Times New Roman"/>
          <w:sz w:val="28"/>
          <w:szCs w:val="28"/>
          <w:lang w:eastAsia="uk-UA"/>
        </w:rPr>
        <w:t>КВЦПЗ</w:t>
      </w:r>
      <w:r>
        <w:rPr>
          <w:rFonts w:cs="Times New Roman" w:ascii="Times New Roman" w:hAnsi="Times New Roman"/>
          <w:sz w:val="28"/>
          <w:szCs w:val="28"/>
        </w:rPr>
        <w:t xml:space="preserve"> – 02.01) </w:t>
        <w:br/>
        <w:t xml:space="preserve">гр. Дубченко Олексій Вікторович за межами населеного пункту на території Фурсівської сільської ради (Фурсівська сільська об’єднана територіальна громада) Білоцерківського району Київської області (земельна ділянка з кадастровим номером 3220488300:05:008:0336, площею 0,10 га),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розроблений Білоцерківським міськрайонним виробничим відділом Київської обласної філії ДП «Центр ДЗК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 xml:space="preserve">     </w:t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       Василь ВОЛОДІН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2:36:00Z</dcterms:created>
  <dc:creator>ZAG3</dc:creator>
  <dc:description/>
  <cp:keywords/>
  <dc:language>en-US</dc:language>
  <cp:lastModifiedBy>ZAG3</cp:lastModifiedBy>
  <cp:lastPrinted>2019-11-07T14:35:00Z</cp:lastPrinted>
  <dcterms:modified xsi:type="dcterms:W3CDTF">2020-07-24T11:37:00Z</dcterms:modified>
  <cp:revision>4</cp:revision>
  <dc:subject/>
  <dc:title/>
</cp:coreProperties>
</file>