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080675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постанови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постанови Київського окружного адміністративного суду від 20 березня 2018 року у справі № 810/3190/17, залишеної без змін постановою Київського апеляційного адміністративного суду від 12 червня 2018 року, що набрала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дати громадянину Іванову Юрію В’ячеславовичу дозвіл на розроблення проекту землеустрою щодо відведення земельної ділянки у власність для індивідуального житлового будівництва орієнтовною площею 0,10 га, що розташована в адміністративних межах Фурсівської сільської ради Білоцерківського району Київської області, за межами населеного пун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