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12407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виконання постанови суду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виконання постанови Київського окружного адміністративного суду від 20 березня 2018 року у справі № 810/3190/17, залишеної без змін постановою Київського апеляційного адміністративного суду від 12 червня 2018 року, що набрала законної сили, </w:t>
      </w:r>
      <w:r>
        <w:rPr>
          <w:rFonts w:cs="Times New Roman" w:ascii="Times New Roman" w:hAnsi="Times New Roman"/>
          <w:sz w:val="28"/>
          <w:szCs w:val="28"/>
        </w:rPr>
        <w:t>відповідно до Кодексу адміністративного судочинства України, Земельного кодексу України, Законів України «Про судоустрій і статус суддів»,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дати громадянину Іванову Юрію В’ячеславовичу дозвіл на розроблення проекту землеустрою щодо відведення земельної ділянки у власність для індивідуального житлового будівництва орієнтовною площею 0,10 га, що розташована в адміністративних межах Фурсівської сільської ради Білоцерківського району Київської області, за межами населеного пунк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30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