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7434220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6 лютого 2018 року     № 3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рганізаційної роботи та взаємодії з органами виконавч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лади та органами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проведення конкурсу на зайняття посад державної служби, затвердженого постановою Кабінету Міністрів України від 25 березня </w:t>
        <w:br/>
        <w:t>2016 року № 246 (у редакції постанови Кабінету Міністрів України від             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TextBodyIndent"/>
        <w:spacing w:lineRule="exact" w:line="260"/>
        <w:ind w:left="5400" w:firstLine="264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48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керівника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06.02.2018   № 35-к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рганізаційної роботи та взаємодії з органами виконавчої влади та органами </w:t>
      </w:r>
    </w:p>
    <w:p>
      <w:pPr>
        <w:pStyle w:val="Normal"/>
        <w:spacing w:lineRule="exact" w:line="24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Style17"/>
        <w:spacing w:lineRule="exact" w:line="248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8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4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3" w:leader="none"/>
              </w:tabs>
              <w:spacing w:lineRule="exact" w:line="260" w:before="0" w:after="0"/>
              <w:ind w:left="0" w:firstLine="45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організаційної робо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дійснює: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n5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ідготовку, організацію та координацію нарад, зустрічей, семінарів, on-line нарад із головами районних державних адміністрацій, міськими головами, керівниками структурних підрозділів облдерж-адміністрації, територіальних органів міністерств, інших центральних органів виконавчої влади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готовку проектів порядку денного нарад, проектів рішень і доручень за підсумками проведення засідань з урахуванням пропозицій, висловлених під час нарад, списків запрошених на них осіб, а також протоколів нар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, інших публічних захо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ю дій структурних підрозділів апарату облдержадміністрації, територіальних органів міністерств, інших центральних органів виконавчої влади в області щодо організаційного забезпечення діяльності голови облдержадміністрації, його заступн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ганізацію збору та узагальнень аналітичних матеріалів для голови облдержадміністрації щодо діяльності структурних підрозділів облдерж-адміністрації, підприємств, установ, організацій, що функціонують в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спільно із структурними підрозділами облдержадміністрації, територіальними органами міністерств, інших центральних органів виконавчої влади в області аналізу соціально-економічного і суспільно-політичного становища на території області, розробку та внесення голові облдержадміністрації пропозицій щодо його поліпшення;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64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4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,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, надання методичної та практичної допомоги з питань, що належать до компетенції відділу;</w:t>
            </w:r>
          </w:p>
          <w:p>
            <w:pPr>
              <w:pStyle w:val="TextBody"/>
              <w:shd w:fill="FFFFFF" w:val="clear"/>
              <w:spacing w:lineRule="exact" w:line="264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і підготовки і проведення виборів Президента України, народних депутатів України, депутатів місцевих рад, сільських, селищних, міських голів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64"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безпеченн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спільно з іншими структурними підрозділами апарату облдержадміністрації прийому офіційних делегацій облдержадміністраціє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підготовку та надання матеріалів для наповнення рубрик web-сайту Київської обласної державної адміністрації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ю відповідно до законодавства інших завдань щодо організаційного забезпечення діяльності облдержадміністрації тощо.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(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 xml:space="preserve">у редак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исьмова заява, де особа, яка виявила баже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4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hr-HR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від 18 серпня 2017 року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1 календарний день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кументи прийм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д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26 лютого 2018 рок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 w:eastAsia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4" w:name="n301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1 березня 2018 року об 11 годині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2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3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4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30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заступник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– начальника відділу організаційної робо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рганізаційної роботи та взаємодії з органами виконавчої влади та органами місцевого самоврядування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hr-HR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дерство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едення ділових переговорів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обґрунтовувати власну позицію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осягнення кінцевих результатів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Прийняття ефективних рішень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міння вирішувати комплексні завда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) ефективно використовувати ресурс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аналіз державної політики та планування заход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вміння працювати при багатозадачн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становлення цілей, пріоритетів та орієнтирів.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ції та взаємоді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відкритість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Впровадження змі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реалізація плану змін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датність підтримувати зміни та працювати з реакцією на них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оцінка ефективності здійснених змін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організація і контроль роботи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управління проектами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 вміння працювати в команді та керувати командою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оцінка і розвиток підлеглих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вміння розв'язання конфліктів</w:t>
            </w:r>
            <w:bookmarkStart w:id="9" w:name="n75"/>
            <w:bookmarkStart w:id="10" w:name="n76"/>
            <w:bookmarkEnd w:id="9"/>
            <w:bookmarkEnd w:id="10"/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5</w:t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истісні компетенції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аналітичні здібності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дисципліна і системн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інноваційність та креативн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амоорганізація та орієнтація на розвиток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дипломатичність та гнучк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незалежність та ініціативність;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міння працювати в стресових ситуаціях.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учасних інформаційних технологі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56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56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>(підпис)</w:t>
        <w:tab/>
        <w:tab/>
        <w:t xml:space="preserve">        А.Ф. Тищенко</w:t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1:00Z</dcterms:created>
  <dc:creator>MASHBURO2</dc:creator>
  <dc:description/>
  <cp:keywords/>
  <dc:language>en-US</dc:language>
  <cp:lastModifiedBy>ZAG15</cp:lastModifiedBy>
  <cp:lastPrinted>2017-12-05T09:22:00Z</cp:lastPrinted>
  <dcterms:modified xsi:type="dcterms:W3CDTF">2018-02-07T07:54:00Z</dcterms:modified>
  <cp:revision>4</cp:revision>
  <dc:subject/>
  <dc:title> </dc:title>
</cp:coreProperties>
</file>