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802018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Філіпченко Т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іліпченко Тетяну Олександрівну, заступника директора Департаменту - начальника бюджетного управління Департаменту фінансів Київської обласної державної адміністрації, звільнити з роботи 15.02.2017 у зв’язку із переведенням до апарату Міністерства фінансів України, пункт 2 статті 41 Закону України „Про державну службу”, пункт 5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Філіпченко Т.О.,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Департаменту фінансів Київської обласної 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жавної адміністрації від 09.02.2017 № 10-10-27/299,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 Міністерства фінансів України від 08.02.2017 </w:t>
      </w:r>
    </w:p>
    <w:p>
      <w:pPr>
        <w:pStyle w:val="Normal"/>
        <w:tabs>
          <w:tab w:val="clear" w:pos="708"/>
          <w:tab w:val="left" w:pos="1276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31-17010-11-7/3426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</w:t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9:00Z</dcterms:created>
  <dc:creator>ZAG10</dc:creator>
  <dc:description/>
  <cp:keywords/>
  <dc:language>en-US</dc:language>
  <cp:lastModifiedBy>ZAG3</cp:lastModifiedBy>
  <cp:lastPrinted>2017-02-15T09:23:00Z</cp:lastPrinted>
  <dcterms:modified xsi:type="dcterms:W3CDTF">2017-02-20T08:57:00Z</dcterms:modified>
  <cp:revision>4</cp:revision>
  <dc:subject/>
  <dc:title> </dc:title>
</cp:coreProperties>
</file>