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275296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Філіпченко Т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ліпченко Тетяну Олександрівну, заступника директора Департаменту - начальника бюджетного управління Департаменту фінансів Київської обласної державної адміністрації, звільнити з роботи 15.02.2017 у зв’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Філіпченко Т.О.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Департаменту фінансів Київської обласної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09.02.2017 № 10-10-27/299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від 08.02.2017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31-17010-11-7/342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</w:t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9:00Z</dcterms:created>
  <dc:creator>ZAG10</dc:creator>
  <dc:description/>
  <cp:keywords/>
  <dc:language>en-US</dc:language>
  <cp:lastModifiedBy>ZAG3</cp:lastModifiedBy>
  <cp:lastPrinted>2017-02-15T09:23:00Z</cp:lastPrinted>
  <dcterms:modified xsi:type="dcterms:W3CDTF">2017-02-20T08:57:00Z</dcterms:modified>
  <cp:revision>4</cp:revision>
  <dc:subject/>
  <dc:title> </dc:title>
</cp:coreProperties>
</file>