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865562903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8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верес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4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к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7088" w:leader="none"/>
        </w:tabs>
        <w:spacing w:lineRule="exact" w:line="300"/>
        <w:ind w:right="5102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Про покладання виконання обов’язків начальника управління юридичного забезпечення Київської обласної державної адміністрації на Ясюк Г.І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ів України „Про місцеві державні адміністрації”,  „Про державну слжбу”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КЛАСТИ на ЯСЮК Ганну Іванівну, заступника начальника </w:t>
        <w:br/>
        <w:t>управління – начальника відділу нормативно-правової роботи управління юридичного забезпечення Київської обласної державної адміністрації, у зв’язку з вакантною посадою до призначення начальника управління юридичного забезпечення Київської обласної державної адміністрації виконання обов’язків начальника управління юридичного забезпечення Київської обласної державної адміністрації з 18.09.2019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ий обов’язки керівника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парату адміністрації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Дмитро ВІТОВ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57:00Z</dcterms:created>
  <dc:creator>MASHBURO2</dc:creator>
  <dc:description/>
  <cp:keywords/>
  <dc:language>en-US</dc:language>
  <cp:lastModifiedBy>ZAG10</cp:lastModifiedBy>
  <cp:lastPrinted>2019-09-18T17:00:00Z</cp:lastPrinted>
  <dcterms:modified xsi:type="dcterms:W3CDTF">2019-09-18T14:08:00Z</dcterms:modified>
  <cp:revision>4</cp:revision>
  <dc:subject/>
  <dc:title> </dc:title>
</cp:coreProperties>
</file>