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val="hr-HR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val="hr-HR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hr-HR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hr-HR" w:eastAsia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hr-HR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4"/>
          <w:szCs w:val="24"/>
          <w:lang w:val="hr-HR" w:eastAsia="ru-RU"/>
        </w:rPr>
        <w:t>РОЗПОРЯДЖЕННЯ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0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0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0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0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hr-HR" w:eastAsia="ru-RU"/>
        </w:rPr>
        <w:t>від 0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3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hr-HR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 w:eastAsia="ru-RU"/>
        </w:rPr>
        <w:t>червня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hr-HR" w:eastAsia="ru-RU"/>
        </w:rPr>
        <w:t xml:space="preserve"> 2021 р.                            Київ                                                    № 34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4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right="212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right="2126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1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right="21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right="5669" w:hanging="0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 затвердження проекту будівниц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регулювання містобудівної діяльності», постанови Кабінету Міністрів України від 11 травня 2011 року № 560 </w:t>
      </w:r>
      <w:r>
        <w:rPr>
          <w:rFonts w:cs="Times New Roman" w:ascii="Times New Roman" w:hAnsi="Times New Roman"/>
          <w:sz w:val="28"/>
          <w:szCs w:val="28"/>
          <w:lang w:eastAsia="ru-RU"/>
        </w:rPr>
        <w:t>«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» (зі змінами)</w:t>
      </w:r>
      <w:r>
        <w:rPr>
          <w:rFonts w:cs="Times New Roman" w:ascii="Times New Roman" w:hAnsi="Times New Roman"/>
          <w:sz w:val="28"/>
          <w:szCs w:val="28"/>
        </w:rPr>
        <w:t xml:space="preserve">, ДСТУ Б Д.1.1-1:2013 «Правила визначення вартості будівництва», прийняті наказом Міністерства регіонального розвитку, будівництва та житлово-комунального господарства України від 05 липня 2013 року № 293, та на підставі експертного звіту щодо розгляду проектної документації за проектом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Будівництво середньої загальноосвітньої школи І-ІІІ ступеня на 24 класи (600 учнів) по вул</w:t>
      </w:r>
      <w:r>
        <w:rPr>
          <w:rFonts w:cs="Times New Roman" w:ascii="Times New Roman" w:hAnsi="Times New Roman"/>
          <w:color w:val="000000"/>
          <w:sz w:val="28"/>
          <w:szCs w:val="28"/>
        </w:rPr>
        <w:t>. Центральна, 3 в с. Гора Бориспільського району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ржавного підприємства «СПЕЦІАЛІЗОВАНА ДЕРЖАВНА ЕКСПЕРТНА ОРГАНІЗАЦІЯ – ЦЕНТРАЛЬНА СЛУЖБА УКРАЇНСЬКОЇ ДЕРЖАВНОЇ БУДІВЕЛЬНОЇ ЕКСПЕРТИЗИ» ДП «УКРДЕРЖБУДЕКСПЕРТИЗА» від 03 липня 2019 року № 20-0069-19 та </w:t>
      </w:r>
      <w:r>
        <w:rPr>
          <w:rFonts w:cs="Times New Roman" w:ascii="Times New Roman" w:hAnsi="Times New Roman"/>
          <w:sz w:val="28"/>
          <w:szCs w:val="28"/>
        </w:rPr>
        <w:t xml:space="preserve">експертного звіту (позитивного) щодо розгляду кошторисної частини проектної документації за робочим проектом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Будівництво середньої загальноосвітньої школи І-ІІІ ступенів на 24 класи (600 учнів) по вул</w:t>
      </w:r>
      <w:r>
        <w:rPr>
          <w:rFonts w:cs="Times New Roman" w:ascii="Times New Roman" w:hAnsi="Times New Roman"/>
          <w:color w:val="000000"/>
          <w:sz w:val="28"/>
          <w:szCs w:val="28"/>
        </w:rPr>
        <w:t>. Центральна, 3 в с. Гора Бориспільського району Київської області. Коригув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Державного підприємства «СПЕЦІАЛІЗОВАНА ДЕРЖАВНА ЕКСПЕРТНА ОРГАНІЗАЦІЯ – ЦЕНТРАЛЬНА СЛУЖБА УКРАЇНСЬКОЇ ДЕРЖАВНОЇ БУДІВЕЛЬНОЇ ЕКСПЕРТИЗИ» ДП «УКРДЕРЖБУДЕКСПЕРТИЗА» від 17 грудня 2020 року № 20-0518-20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Lines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проект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Будівництво середньої загальноосвітньої школи І-ІІІ ступенів на 24 класи (600 учнів) по вул. Центральна, 3 в с. Гора Бориспільського району Київської област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Коригуванн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з такими техніко-економічними  (технічними) показниками:</w:t>
      </w:r>
      <w:r>
        <w:br w:type="page"/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71"/>
        <w:gridCol w:w="1895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/п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каз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диниця вимірю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ількі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ид будівництва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ове будівниц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упінь вогнестійкості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І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оща ділянк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,14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 забудови проектних будівель 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школи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міжних будівель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6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2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овість школ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площа школ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67,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исна площа школ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4,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ельний об’єм шко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нижче відм.0,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80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0,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створених робочих місць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ісц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ткість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н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інальна теплова потужність котельні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чна витрата газу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н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чна витрата тепл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пале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ентиляці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гаряче водопостач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 (тис.кВ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 (тис.кВ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 (тис.кВ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,2 (857,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2 (956,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2 (100,03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чна витрата во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чна витрата стічних вод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0,9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8,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чна витрата в електричній енергії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кВ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валість будівництв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я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кошторисна вартість (в поточних цінах станом на 11.12.2020р.) у т.ч.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ельних робі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ткування, меблі, інвентар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витрат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гр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гр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гр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67,1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81,3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7,6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98,17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регіонального розвитку Київської обласної державної адміністрації поінформувати Міністерство розвитку громад та територій України про затвердження зазначеного робочого проекту протягом п’яти робочих дн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голови Київської обласної державн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іністрації Лісовика А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ab/>
        <w:tab/>
        <w:tab/>
        <w:t>(підпис)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ab/>
        <w:t xml:space="preserve">          Василь ВОЛОДІН</w:t>
      </w:r>
    </w:p>
    <w:p>
      <w:pPr>
        <w:pStyle w:val="Normal"/>
        <w:spacing w:before="0" w:after="200"/>
        <w:ind w:right="-426" w:hanging="0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1:16:00Z</dcterms:created>
  <dc:creator>ZAG3</dc:creator>
  <dc:description/>
  <cp:keywords/>
  <dc:language>en-US</dc:language>
  <cp:lastModifiedBy>Пользователь Windows</cp:lastModifiedBy>
  <cp:lastPrinted>2021-06-11T14:21:00Z</cp:lastPrinted>
  <dcterms:modified xsi:type="dcterms:W3CDTF">2021-06-11T11:29:00Z</dcterms:modified>
  <cp:revision>3</cp:revision>
  <dc:subject/>
  <dc:title/>
</cp:coreProperties>
</file>