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411218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exact" w:line="260"/>
        <w:rPr>
          <w:rFonts w:eastAsia="Antiqua;Times New Roman" w:cs="Antiqua;Times New Roman"/>
        </w:rPr>
      </w:pPr>
      <w:r>
        <w:rPr>
          <w:rFonts w:eastAsia="Antiqua;Times New Roman" w:cs="Antiqua;Times New Roman"/>
        </w:rPr>
        <w:t xml:space="preserve">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анулювання </w:t>
            </w:r>
            <w:r>
              <w:rPr>
                <w:rFonts w:cs="Times New Roman" w:ascii="Times New Roman" w:hAnsi="Times New Roman"/>
                <w:b/>
                <w:szCs w:val="28"/>
              </w:rPr>
              <w:t>ліцензі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улювати на підставі заяви ліцензіата ліцензію на провадження освітньої діяльності у сфері дошкільної освіти, видану Товариству з обмеженою відповідальністю «ЦЕНТР РОЗВИТКУ ДИТИНИ «УРБАН ГРУП» (ідентифікаційний код юридичної особи: 4247534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знаходження юридичної особи: 08292, Київська обл., місто Буча, вулиця Івана Кожедуба, будинок 3; корпус 1, приміщення 1037) на підставі розпорядження голови Київської обласної державної адміністрації від 29 жовтня 2018 року № 603.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</w:t>
        <w:tab/>
        <w:t xml:space="preserve">  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6:00Z</dcterms:created>
  <dc:creator>ZAG3</dc:creator>
  <dc:description/>
  <cp:keywords/>
  <dc:language>en-US</dc:language>
  <cp:lastModifiedBy>ZAG3</cp:lastModifiedBy>
  <cp:lastPrinted>2020-07-20T13:49:00Z</cp:lastPrinted>
  <dcterms:modified xsi:type="dcterms:W3CDTF">2020-07-24T11:36:00Z</dcterms:modified>
  <cp:revision>4</cp:revision>
  <dc:subject/>
  <dc:title/>
</cp:coreProperties>
</file>