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58421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rPr>
          <w:rFonts w:eastAsia="Antiqua;Times New Roman" w:cs="Antiqua;Times New Roman"/>
        </w:rPr>
      </w:pPr>
      <w:r>
        <w:rPr>
          <w:rFonts w:eastAsia="Antiqua;Times New Roman" w:cs="Antiqua;Times New Roman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анулювання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, видану Товариству з обмеженою відповідальністю «ЦЕНТР РОЗВИТКУ ДИТИНИ «УРБАН ГРУП» (ідентифікаційний код юридичної особи: 4247534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292, Київська обл., місто Буча, вулиця Івана Кожедуба, будинок 3; корпус 1, приміщення 1037) на підставі розпорядження голови Київської обласної державної адміністрації від 29 жовтня 2018 року № 603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6:00Z</dcterms:created>
  <dc:creator>ZAG3</dc:creator>
  <dc:description/>
  <cp:keywords/>
  <dc:language>en-US</dc:language>
  <cp:lastModifiedBy>ZAG3</cp:lastModifiedBy>
  <cp:lastPrinted>2020-07-20T13:49:00Z</cp:lastPrinted>
  <dcterms:modified xsi:type="dcterms:W3CDTF">2020-07-24T11:36:00Z</dcterms:modified>
  <cp:revision>4</cp:revision>
  <dc:subject/>
  <dc:title/>
</cp:coreProperties>
</file>